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5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7" w:hRule="atLeas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หมายเลข 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บบสรุปผลการประเมินพฤติกรรม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พนักงานราชการทั่วไป</w:t>
            </w:r>
          </w:p>
        </w:tc>
      </w:tr>
    </w:tbl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ที่กำห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ประเม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ที่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่งสมความเชี่ยวชาญในงานอาชี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ึดมั่นในความถูกต้องชอบธรรมและจริยธ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3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เพิ่มเติมของผู้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เพื่อจัดทำแผนพัฒนารายบุคคล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</w:p>
        </w:tc>
      </w:tr>
    </w:tbl>
    <w:p>
      <w:pPr>
        <w:pStyle w:val="Normal"/>
        <w:spacing w:before="12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547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43:00Z</dcterms:created>
  <dc:creator>OPS</dc:creator>
  <dc:description/>
  <cp:keywords/>
  <dc:language>en-US</dc:language>
  <cp:lastModifiedBy>to2n</cp:lastModifiedBy>
  <cp:lastPrinted>2011-06-29T17:25:00Z</cp:lastPrinted>
  <dcterms:modified xsi:type="dcterms:W3CDTF">2012-02-27T04:02:00Z</dcterms:modified>
  <cp:revision>3</cp:revision>
  <dc:subject/>
  <dc:title>(ตัวอย่าง)</dc:title>
</cp:coreProperties>
</file>