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jc w:val="center"/>
        <w:rPr/>
      </w:pPr>
      <w:r>
        <w:rPr>
          <w:rFonts w:cs="Angsana New" w:ascii="Angsana New" w:hAnsi="Angsana New"/>
        </w:rPr>
        <w:drawing>
          <wp:inline distT="0" distB="0" distL="0" distR="0">
            <wp:extent cx="1087755" cy="119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</w:t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มุดบันทึก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ผลงานและคุณงามความดีของข้าราชการครูและบุคลากรทางการศึกษา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สำหรับตำแหน่งที่มีใบอนุญาตประกอบวิชาชีพ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8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081"/>
      </w:tblGrid>
      <w:tr>
        <w:trPr>
          <w:trHeight w:val="1137" w:hRule="atLeast"/>
          <w:cantSplit w:val="true"/>
        </w:trPr>
        <w:tc>
          <w:tcPr>
            <w:tcW w:w="908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ลขประจำตัวประช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ถานศึกษา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ำนักงานปลัดกระทรวงศึกษาธิก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               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ระทรวง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ศึกษาธิก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  <w:lang w:bidi="th-TH"/>
              </w:rPr>
              <w:t>ข้อมูลบุคคล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  <w:lang w:bidi="th-TH"/>
              </w:rPr>
              <w:t>ข้อมูลบุคคลของข้าราชการเจ้าของบันทึกประวัติ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ให้เจ้าของประวัติบันทึกข้อมูลส่วนบุคคล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............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นามสกุล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...................................................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.......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ิทยฐาน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.......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ิทยฐาน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.......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ิทยฐาน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.......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ิทยฐาน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ตำแหน่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..............................................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ิทยฐาน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*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ประวัติการเลื่อนขั้นเงิน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ระบุผลการเลื่อนเงิน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ปีที่ผ่านม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*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รางวัลหรือสิ่งเชิดชูเกียรติและคุณงามความดีความชอบ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ที่ได้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บันทึกผลงานและคุณงามความดี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บันทึกผลงานที่ได้ดำเนินการปี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      [   ]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รั้ง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  <w:tab/>
              <w:t xml:space="preserve">[   ]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รั้ง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)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บันทึกผลงานที่ได้ปฏิบัติตามหน้าที่ความรับผิดชอบ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ซึ่งดำเนินการสำเร็จตามที่ได้รับมอบหมาย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ทั้งน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จะระบุรายละเอียดเป็นตัวชี้วัด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ผลผลิต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ผลลัพธ์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ละแสดงถึงประโยชน์ในการนำไปใช้ด้วยก็ได้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)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บันทึกผลงานที่ได้รับมอบหมายพิเศษ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โดยระบุเป็นตัวชี้วัด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ผลผลิต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ผลลัพธ์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ละประโยชน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ในการนำไปใช้ด้วยก็ได้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)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รุปผลงานที่เห็นว่าโดดเด่นหรือผลงานสำคัญที่ปฏิบัติได้ในช่วงน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จากที่บันทึกไว้ไม่เก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กรณีที่มีผลงานสำคัญเกินกว่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ก็ให้สรุปและจัดเรียงลำดับไว้ได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บันทึกพฤติกรรมที่เป็นคุณงามความดี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ี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..........      [   ]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รั้ง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  <w:tab/>
              <w:t xml:space="preserve">[   ]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รั้ง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ัตถุประสงค์ของการบันทึก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เพื่อให้เป็นไปตามเจตนารมณ์ของวาระแห่งชา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ด้านจริย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ธรรมาภิบ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และการป้องกันการทุจริตและประพฤติมิชอบในราชการตามมติคณะรัฐมนตร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9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ที่ต้องการส่งเสริมให้ข้าราชการได้ประพฤติสิ่งที่เป็นคุณงามความดีในราชการให้ดียิ่งขึ้นไป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และสร้างกำลังใจแก่ข้าราชการที่ได้ประพฤติดังกล่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โดยให้ผู้บังคับบัญชานำไปประกอบการพิจารณ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เรื่องการบริหารงานบุคคลต่อไป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ดังนั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ข้าราชการจึงบันทึกพฤติก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หรือเหตุการณ์สำค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ในการปฏิบัติราชการที่เป็นคุณงามความดีทั้งระดับที่ได้ปฏิบัติตามวิน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จรรยาบรร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งานในหน้าที่หรือตามที่ส่วนราชการกำหนดก็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หรือระดับที่เกิดคุณค่าหรือคุณงามความดีที่เป็นผลต่อข้า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ประชาช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หรือส่วน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หรือผลสัมฤทธิ์ของทางราชการต่อไปอีกก็ได้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6251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รอบการประพฤติปฏิบัติของข้าราชการครู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ละบุคลากรทางการศึกษาที่เป็นคุณงามความดี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บุพฤติกรรมหรือเหตุการณ์สำคัญที่ท่านได้ประพฤติดี  ประพฤติชอบ  ตามวินัยและจรรยาบรรณ  ที่ได้ปฏิบัติจนเกิดผลดีหรือเกิด  คุณงามความดีต่อข้าราชการ และประชาชน  หรือเกิดผลสัมฤทธิ์ต่อทางราชการระดับใดก็ได้ หรือตามที่ส่วนราชการกำหนดก็ได้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ฏิบัติตนตามจรรยาบรรณวิชาชีพครู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รรยาบรรณต่อตนเอง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มีวินัยในตนเอง พัฒนาตนเอง ด้านวิชาชีพ บุคลิกภาพ และวิสัยทัศน์ ให้ทันต่อการพัฒนา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ทางวิทยาการ เศรษฐกิจ สังคม และการเมืองอยู่เสมอ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รรยาบรรณต่อวิชาชีพ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ก ศรัทธา ซื่อสัตย์สุจริต รับผิดชอบ ต่อวิชาชีพ และเป็นสมาชิกที่ดีขององค์กรวิชาชีพ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รรยาบรรณต่อผู้รับบริการ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รัก เมตตา เอาใจใส่ ช่วยเหลือ ส่งเสริม  ให้กำลังใจแก่ศิษย์ และผู้รับบริการ ตามบทบาทหน้าที่โดยเสมอหน้า  ส่งเสริมให้เกิดการเรียนรู้ทักษะและนิสัยที่ถูกต้องดีงามแก่ศิษย์ และผู้รับบริการ  ตามบทบาทหน้าที่อย่างเต็มความสามารถ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วยความบริสุทธิ์ใจ ประพฤติปฏิบัติตน  เป็นแบบอย่างที่ดี ทั้งทางกาย วาจา และจิตใจ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ม่กระทำตนเป็นปฏิปักษ์ต่อความเจริญทางก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สติปัญญา จิตใจ อารมณ์ และสังคมของศิษย์  และผู้รับบริการ และให้บริการด้วยความจริงใจ  และเสมอภาค  โดยไม่เรียกรับหรือยอมรับผลประโยชน์จากการใช้ตำแหน่งหน้าที่โดยมิชอ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4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รรยาบรรณต่อผู้ร่วมประกอบวิชาชีพ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ยเหลือเกื้อกูลซึ่งกันและกัน อย่างสร้างสรรค์  โดยยึดมั่นในระบบคุณธรรม สร้างความสามัคคีในหมู่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รรยาบรรณต่อสังคม</w:t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พฤติปฏิบัติตนเป็นผู้นำในการอนุรักษ์และพัฒนาเศรษฐกิจ สังคม ศาสนา ศิลปวัฒนธรรม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ภูมิปัญญา สิ่งแวดล้อม รักษาผลประโยชน์  ของส่วนรวม และยึดมั่นในการปกครองระบบ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ระชาธิปไตยอันมีพระมหากษัตริย์ทรงเป็นประมุข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ประพฤติ การปฏิบัติตนตามงานในหน้า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วามรับผิดชอ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</w:tc>
      </w:tr>
      <w:tr>
        <w:trPr/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ฤติกรรมการทำคุณงามความดีอื่น ๆ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ส่วนราชการกำหนดตามลักษณะงานของต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รือที่มีมติคณะรัฐมนตรีกำหนด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ลักสูตรอบรมและสัมมนาที่ทางราชการมอบหมายให้ไปเข้าอบรมและสัมมน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วมทั้งข้อเสนอ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พัฒนาที่ต้องการ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รายชื่อหลักสูตรอบ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สัมม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ิธีการพัฒนา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และระยะเวลาที่ได้รับการพัฒ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สิ่งที่ต้องการพัฒนาเพื่อนำไปจัดทำแผนพัฒนารายบุคค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ความร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ทักษ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สมรรถน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หรือเรื่องที่ต้องการได้รับการพัฒ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ิธีการพัฒนาที่ต้อง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หรือช่วงเวลาที่ต้องการพัฒน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เห็นหรือข้อเสนอแนะ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พัฒนาปรับปรุงงานอื่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ๆ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ลงชื่อข้าราชการผู้บันทึก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.......................................................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เห็นชอบผู้บังคับบัญชาเหนือขึ้นไป</w:t>
            </w:r>
          </w:p>
        </w:tc>
      </w:tr>
      <w:tr>
        <w:trPr/>
        <w:tc>
          <w:tcPr>
            <w:tcW w:w="1075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/>
        <w:tc>
          <w:tcPr>
            <w:tcW w:w="10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ลง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.......................................................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.....................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.......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0"/>
      <w:szCs w:val="20"/>
    </w:rPr>
  </w:style>
  <w:style w:type="character" w:styleId="Style8">
    <w:name w:val="แบบอักษรของย่อหน้าเริ่มต้น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9">
    <w:name w:val="คำอธิบายเฉพา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2">
    <w:name w:val="การเยื้องตัวข้อความ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7:00Z</dcterms:created>
  <dc:creator>ScOrPiOnE</dc:creator>
  <dc:description/>
  <cp:keywords/>
  <dc:language>en-US</dc:language>
  <cp:lastModifiedBy>AMAZING</cp:lastModifiedBy>
  <cp:lastPrinted>2009-03-06T10:01:00Z</cp:lastPrinted>
  <dcterms:modified xsi:type="dcterms:W3CDTF">2009-03-06T03:05:00Z</dcterms:modified>
  <cp:revision>13</cp:revision>
  <dc:subject/>
  <dc:title>  </dc:title>
</cp:coreProperties>
</file>