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ลักสูตรการศึกษานอกระบบ  ระดับการศึกษาขั้นพื้นฐาน  พุทธศักราช </w:t>
      </w:r>
      <w:r>
        <w:rPr>
          <w:rFonts w:cs="Browallia New" w:ascii="Browallia New" w:hAnsi="Browallia New"/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าระทักษะการเรียนรู้           ระดับ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ถม        </w:t>
      </w:r>
      <w:r>
        <w:rPr>
          <w:rFonts w:eastAsia="Wingdings" w:cs="Wingdings" w:ascii="Wingdings" w:hAnsi="Wingdings"/>
          <w:sz w:val="32"/>
          <w:szCs w:val="32"/>
        </w:rPr>
        <w:t>¨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้น          </w:t>
      </w:r>
      <w:r>
        <w:rPr>
          <w:rFonts w:eastAsia="Wingdings" w:cs="Wingdings" w:ascii="Wingdings" w:hAnsi="Wingdings"/>
          <w:sz w:val="32"/>
          <w:szCs w:val="32"/>
        </w:rPr>
        <w:t>þ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ลาย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เรียนรู้ด้วยตนเอ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1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   ความเข้าใจ  ทักษะและเจตคติที่มีต่อการเรียนรู้ด้วยตนเอง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60"/>
        <w:gridCol w:w="308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ประมวลความรู้ ทำงานบนพื้นฐานข้อมูลและมีความชำนาญในการอ่าน การฟัง การสังเกต และการจดบันทึกเป็นสารสนเทศอย่างคล่องแคล่ว รวดเร็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สำคัญของ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างแผน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กษะพื้นฐานทางการ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าความรู้  ทักษะการแก้ปัญหาและเทคนิคในการเรียนรู้ด้วย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อ่าน  การฟัง การสังเกต  การจำและการจดบันทึ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จจัยที่ทำให้การเรียนรู้ด้วยตนเองประสบความสำเร็จ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มวลความรู้และสรุปเป็นสารสนเทศ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หมาย ความสำคัญของการเรียนรู้ด้วย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แนกลักษณะการเรียนรู้ด้วย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การเรียนรู้ด้วยตนเองต่อการดำเนินชีวิต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เรื่องที่อ่านและบอกวิธีการนำไปประยุกใช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วิธีการนำกระบวนการของการเรียนรู้ด้วยตนเองไปใช้ในการแก้ปัญหาที่เกิดขึ้นได้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แก้ปัญหา โดยใช้ข้อมูล ความรู้จากการเรียนรู้ด้วยเอง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ทำงานบนพื้นฐานขอ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้อ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ูลด้วยการแสวงหาความรู้จนเป็นนิส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การทำงานโดยใช้ข้อมูลประกอบการทำงานอาชีพ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การทำงานโดยใช้ข้อมูลประกอบการศึกษาต่อ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ารทำงานโดยใช้ข้อมูลประกอบการสมัครงาน และอื่น ๆ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เทคนิคการเรียนรู้ด้วยตนเอง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ทักษะในการวางแผ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 ปฏิบัติและประเมินผล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เรียนรู้ด้วยตนเอง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้นคว้าข้อมูลจากแหล่ง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 ๆ และสรุป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เสนอความรู้ในรูปแบบเอกสารและสื่ออื่น ๆ 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ีความชำนาญในทักษะการอ่าน ทักษะการฟัง และทักษะการจดบันทึก อย่างคล่องแคล่วรวดเร็ว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ยกตัวอย่างการใช้ทักษะการอ่าน การฟังและการบันทึก เช่น บันทึกรายรับ รายจ่าย ของครอบครัว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นเอง และสรุปผล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่านและสรุปความจากบทความ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ฟังและสรุปเรื่องที่ฟัง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่านและสรุปความจาก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อ่านสารคดี หรือเรื่องที่กำหนดได้อย่างถูกต้อง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ฟังข่าวสารและประมวลนำไปการวิพากษ์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ความรู้จากการเรียนรู้ตนเองมาพูดให้ผู้อื่นเข้าใจได้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ความรู้ในการแสวงหาความรู้ด้วยตนเองและนำไปถ่ายทอด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สามารถนำความรู้ความเข้าใจในเรื่อง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ศักยภาพของพื้นที่และหลักการพื้นฐานตามยุทธศาสตร์ตามกระทรวงศึกษาธิการ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55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ไปเพิ่มขีดความสามารถการประกอบอาชีพ โดยเน้นที่กลุ่มอาชีพใหม่ให้แข่งขันได้ในตลาดสากล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ศักยภาพในการประกอบอาชีพของภูมิภาค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่าง ๆ ในประเทศไท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อาชีพที่สอดคล้องกับศักยภาพของภูมิภาคต่าง ๆ ในประเทศไท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ใช้แหล่งเรียนรู้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ลาย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2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 ความเข้าใจ  ทักษะและเจตคติที่มีต่อการใช้แหล่งเรียนรู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860"/>
        <w:gridCol w:w="336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วางแผนและใช้แหล่งเรียนรู้อย่างคล่องแคล่ว จนเป็นกิจนิสัย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หมาย ความสำคัญประเภทแหล่งเรียนรู้เข้าถึงสารสนเทศแหล่งเรียนรู้อื่นๆที่สำคัญรวมทั้งการใช้อินเตอร์เน็ตเพื่อการเรียนรู้ของตนเอง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ควรคำนึงในการศึกษาเรียนรู้กับแหล่งเรียนรู้กับแหล่งข้อมูลต่างๆรวมทั้งนวัตกรรมและเทคโนโลย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ความหมาย  ความสำคัญ ประเภทแหล่งเรียนรู้  การใช้ห้องสมุด และแหล่งเรียนรู้อื่นๆที่สำคัญ รวมทั้งการใช้อินเทอร์เน็ตเพื่อการเรียนรู้ของ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ของแหล่งเรียนรู้ ได้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แหล่งเรียนรู้ 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เภทของแหล่งเรียนรู้ 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ารใช้ห้องสมุ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ารใช้แหล่งเรียนรู้อื่นๆที่สำคัญ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ใช้อินเทอร์เน็ตเพื่อการเรียนรู้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บ่งชี้ข้อดีข้อเสียของแหล่งเรียนรู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ข้อดีของแหล่งเรียน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ข้อเสียของแหล่งเรียนรู้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รียบเทียบข้อดีข้อเสียของแหล่งเรียนรู้แต่ละประเภท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27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ปฏิบัติการเรียนรู้กับแหล่งเรียนรู้ได้อย่างเหมาะสม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1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เลือกใช้แหล่งเรียนรู้ตามที่ตนเองสนใจและต้องการได้อย่างเหมาะสม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3.2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ามารถใช้บริการแหล่งเรียนรู้ได้ถูกต้อง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3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บอกวิธีการปฏิบัติการเรียนรู้กับแหล่งเรียนรู้ได้อย่างเหมาะสม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4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ามารถสืบค้นข้อมูลเพื่อการเรียนรู้จากแหล่งเรียนรู้ตามความต้องการ จำเป็นของแต่ละบุคคลได้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>3.5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ปฏิบัติการเรียนรู้กับภูมิปัญญา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ปราชญ์ ผู้รู้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6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ยกตัวอย่างการเรียนรู้กับภูมิปัญญา ปราชญ์ ผู้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7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ยกตัวอย่างการเรียนรู้จากแหล่งเรียนรู้ที่สำคัญ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สามารถวางแผนและเลือกใช้แหล่งเรียนรู้เพื่อพัฒนาอาชีพของตนเองและท้องถิ่นได้อย่างรวดเร็วเหมาะสมกับความสามารถ เช่น การหาตำแหน่งงานว่างจากอินเตอร์เน็ต ฯลฯ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4.1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ามารถวางแผนการใช้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แหล่งเรียน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4.2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ามารถเลือกใช้แหล่งเรียนรู้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เพื่อพัฒนาอาชีพของตนเองและท้องถิ่น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 การจัดการความรู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3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  ความเข้าใจ  ทักษะและเจตคติที่ดีต่อการจัดการความรู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40"/>
        <w:gridCol w:w="3080"/>
        <w:gridCol w:w="1240"/>
        <w:gridCol w:w="752"/>
        <w:gridCol w:w="700"/>
        <w:gridCol w:w="731"/>
        <w:gridCol w:w="809"/>
        <w:gridCol w:w="928"/>
        <w:gridCol w:w="938"/>
        <w:gridCol w:w="662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ัตนัย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สรุปองค์ความรู้ใหม่นำไปสร้างสรรค์ สังคมอุดมปัญญ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สำคัญ หลักการ กระบวนการจัดการความรู้  การรวมกลุ่มเพื่อต่อยอดความรู้ การพัฒนาขอบข่ายความรู้ ของกลุ่มและการจัดทำสารสนเทศ เผยแพร่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กษะกระบวนการจัดการความรู้ด้วยตนเองและด้วยการรวมกลุ่มปฏิบัต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องค์ความรู้ของกลุ่ม  จัดทำสารสนเทศองค์ความรู้ในการพัฒนาตนเอง  ครอบครัว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อกแบบผลิตภัณฑ์สร้างสูตร สรุปองค์ความรู้ใหม่ของขอบเขต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 ความสำคัญ หลักการ กระบวนการจัดการความรู้ การรวมกลุ่มเพื่อต่อยอดความรู้ การพัฒนาขอบข่ายความรู้ของกลุ่ม การจัดทำสารสนเทศเผยแพร่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ด้านทักษะกระบวนการจัดการความรู้ด้วยตนเองและรวมกลุ่มปฏิบัต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องค์ความรู้ของกลุ่มจัดทำสารสนเทศองค์ความรู้ในก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ตนเองและครอบครัว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การ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การ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การ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หลักการจัด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หาความรู้ด้วยวิธีการจัดความรู้ โดยการรวมกลุ่มนักปฏิบ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หาความรู้เพิ่มด้วยการ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จัดกระทำสารสนเทศเพื่อการเผยแพร่ความรู้โดยการใช้สื่อที่หลากหลายและกว้างขวา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จัดการความรู้ตามหัวข้อที่กำหนดด้วยการรวมกลุ่มผู้ที่สนใจเรื่องเดียวกันได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พฤติตนเป็นบุคคลแห่งการเรียน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พฤติกรรมบุคคลแห่งการเรียน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เรียนรู้ที่หลากหล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แสวงหาความรู้ของตนเองที่หลากหล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พัฒนาตนเองเพื่อให้แสวงหาความรู้ได้หลากหลา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ร้างสรรค์สังคมอุดมปัญญ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การประยุกต์ความรู้ไปใช้กับครอบครัว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การประยุกต์ใช้ความรู้กับชุมชนและสังคม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ผลการ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นำเสนอในรูปแบบต่าง ๆ 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จัดทำแผนผังความคิด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nd Map)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ี่ยวกับอาชีพในด้านต่าง ๆ ของชุมชน เช่น เกษตรกรรม อุตสาหกรรม พาณิชยกรรม ความคิดสร้างสรรค์ การบริหารจัดการได้อย่างถูกต้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แผนผังความคิดเกี่ยวกับอาชีพของชุมช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ียนแผนผังความคิดจากข้อมูลที่กำหนดให้ได้ถูกต้อ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 การคิดเป็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4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  ความเข้าใจ  ทักษะและเจตคติที่ดีต่อการคิด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080"/>
        <w:gridCol w:w="1120"/>
        <w:gridCol w:w="560"/>
        <w:gridCol w:w="700"/>
        <w:gridCol w:w="920"/>
        <w:gridCol w:w="809"/>
        <w:gridCol w:w="928"/>
        <w:gridCol w:w="938"/>
        <w:gridCol w:w="745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</w:rPr>
              <w:t>ที่ต้องการ</w:t>
            </w:r>
          </w:p>
        </w:tc>
        <w:tc>
          <w:tcPr>
            <w:tcW w:w="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ู้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ัตนั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ามารถในการฝึกทักษะการคิดเป็นที่ซับซ้อนเชื่อมโยงกับคุณธรรม จริยธรรมที่เกี่ยวข้องกับปรัชญาคิดเป็นและสามารถระบุถึงปัญหาอุปสรรคการพัฒนากระบวนการคิดเป็นและการแก้ไ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ชื่อพื้นฐานทางการศึกษาผู้ใหญ่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ศึกษานอกระบบ ที่เชื่อมโยงมาสู่ปรัชญาคิดเป็น  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ความสำคัญของการ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วบรวมและวิเคราะห์สภาพปัญหาของตนเอง ครอบครัว ชุมชน และคิดวิเคราะห์โดยใช้ข้อมูลด้านตนเอง ด้านวิชาการและด้านสังคมสิ่งแวดล้อ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การและเทคนิคการเก็บข้อมูล การวิเคราะห์และสังเคราะห์ข้อมูลทั้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การของบุคคล  เพื่อประกอบการคิด การตัดสินใจ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แนวทางทางเลือกที่หลากหลายในการแก้ปัญหาอย่างมีเหตุผล มีคุณธรรม จริยธรรมและมีความสุขอย่างยั่งยืน การประยุกต์ใช้อย่างมีเหตุผลเหมาะสมกับตนเอง ครอบครัว และชุมช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ังคม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หรือทบทวนปรัชญาคิดเป็น และการใช้ระบบข้อมูลทางวิชาการ ตนเอง และสังคมสิ่งแวดล้อม มาวิเคราะห์ สังเคราะห์  เพื่อประกอบกระบวนการคิด การตัดสินใจในการแก้ปัญห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ความสัมพันธ์</w:t>
            </w:r>
          </w:p>
          <w:p>
            <w:pPr>
              <w:pStyle w:val="Normal"/>
              <w:ind w:left="692" w:hanging="6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หว่างความเชื่อพื้นฐา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างการศึกษาผู้ใหญ่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ศึกษานอกระบบกับ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ัชญาคิดเป็น    </w:t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ามารถวิเคราะห์และจำแนก 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ักษณะของปัญหาตนเอง 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ังคมและสิ่งแวดล้อม และ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กี่ยวข้องกับคุณธรรม 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ริยธรรมได้ </w:t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กระบวนการแก้ไขปัญหาตามหลักการ “คิดเป็น” ที่มีคุณธรรม จริยธรรมมาประกอบการแก้ไขปัญหาได้ </w:t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และปฏิบัติการใช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ทคนิค วิธีการฝึกทักษะการ</w:t>
            </w:r>
          </w:p>
          <w:p>
            <w:pPr>
              <w:pStyle w:val="Normal"/>
              <w:ind w:right="-8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ิดเป็นที่ซับซ้อนและนำคุณธรรม จริยธรรม ที่เกี่ยวข้องมาส่งเสริ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บวนการคิ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ป็นให้มากขึ้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ปัญหาข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ง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อบครัว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ซับซ้อนที่เกี่ยวข้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ัมพันธ์กับคุณธรรม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ริยธรรมได้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2.2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อธิบายการวิธีวิเคราะห์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ปัญหาของตนเอง 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ครอบครัว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ชุมชน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 และสังคม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ด้วย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ระบวนการคิดเป็น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ที่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เกี่ยวข้องคุณธรรม 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จริยธรรมได้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2.3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บอกวิธีและกระบวนการ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รวบรวมข้อมูลด้านตนเอง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ด้านวิชาการ  และด้านสังคม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ิ่งแวดล้อม เพื่อนำมาใช้ใน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ารแก้ปัญหาด้วย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ระบวนการ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น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ตนเอง และข้อมูล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ังคมสิ่งแวดล้อม เพื่อ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ดสินใจเลือกแนวทาง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ก้ไขปัญหา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อบครัวและ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่างมี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ธรรม จริยธรร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แนวทางในการแก้ไข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ญหาด้วย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วนการคิด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ป็นได้อย่างมีคุณธรรม 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ริยธรรม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างแผนแก้ไขปัญหา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มชนตามเหตุการณ์ที่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 โดยใช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คิดเป็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cs="Browallia New" w:ascii="Browallia New" w:hAnsi="Browallia New"/>
                <w:b/>
                <w:bCs/>
                <w:sz w:val="31"/>
                <w:szCs w:val="31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อภิปราย ถกแถลงถึงปัญห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1"/>
                <w:szCs w:val="31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และอุปสรรคในการใช</w:t>
            </w: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้</w:t>
            </w:r>
            <w:r>
              <w:rPr>
                <w:rFonts w:ascii="Browallia New" w:hAnsi="Browallia New" w:cs="Browallia New"/>
                <w:b/>
                <w:b/>
                <w:bCs/>
                <w:sz w:val="31"/>
                <w:sz w:val="31"/>
                <w:szCs w:val="31"/>
              </w:rPr>
              <w:t>กระบวนการคิดเป็นประกอบการแก้ปัญหา</w:t>
            </w:r>
          </w:p>
          <w:p>
            <w:pPr>
              <w:pStyle w:val="Normal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1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อภิปรายและระบุปัญหาที่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 xml:space="preserve">เป็นอุปสรรคต่อการพัฒนา      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ระบวนการคิดเป็น</w:t>
            </w:r>
          </w:p>
          <w:p>
            <w:pPr>
              <w:pStyle w:val="Normal"/>
              <w:ind w:right="-88" w:hanging="0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cs="Browallia New" w:ascii="Browallia New" w:hAnsi="Browallia New"/>
                <w:sz w:val="31"/>
                <w:szCs w:val="31"/>
              </w:rPr>
              <w:t xml:space="preserve">3.2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บอกแนวทางการแก้ปัญหาที่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เป็นอุปสรรคต่อการพัฒนา</w:t>
            </w:r>
            <w:r>
              <w:rPr>
                <w:rFonts w:cs="Browallia New" w:ascii="Browallia New" w:hAnsi="Browallia New"/>
                <w:sz w:val="31"/>
                <w:szCs w:val="31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กระบวนกา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ร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คิดเป็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ชื่อมโยงปรัชญาคิดเป็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บวนการเรียนรู้ การศึกษ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อกระบบ</w:t>
            </w:r>
          </w:p>
          <w:p>
            <w:pPr>
              <w:pStyle w:val="Normal"/>
              <w:ind w:left="252" w:hanging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ระบวนการเรี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รู้  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 “คิดเป็น”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นำ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ิ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ใ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ถีชีวิต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อกลักษณะของค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  <w:t>“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ิดเป็น”ได้อย่างน้อย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  <w:t xml:space="preserve">8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การ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อกลักษณะของคน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“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ิดเป็น”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บุคคลที่มี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ลักษณะ “คิดเป็น”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สามารถนำความรู้ ความเข้าใจในศักยภาพ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้าน คือ ทรัพยากรธรรมชาติ ด้านพื้นที่ตามภูมิอากาศ ภูมิประเทศ และทำเลที่ตั้ง แหล่งพื้นที่ด้านวัฒนธรรม ประเพณี และวิถีชีวิต และทรัพยากรมนุษย์ในแต่ละพื้นที่ และหลักการพื้นฐานตามยุทธศาสตร์ของกระทรวงศึกษาธิการ คือ การศึกษาเพื่อการมีงานทำที่มั่นคงและมั่งคั่ง เพิ่มศักยภาพและขีดความสามารถในการแข่งขันให้ประชาชนให้มีอาชีพ โดยเน้นส่วนอาชีพใหม่ให้แข่งขันได้ในตลาดโลก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อาชีพใหม่ที่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อดคล้องกับศักยภาพข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ที่สามารถแข่งขั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เวทีโลก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ารนำศักยภาพข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มาประกอบ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ดสินใจการสร้า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ชีพใหม่เพื่อการแข่งขั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เวทีโลก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วิจัยอย่างง่าย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5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ความเข้าใจ ทักษะ และเจตคติที่ดีต่อการวิจัยอย่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่าย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60"/>
        <w:gridCol w:w="308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วางแผ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  ดำเนินการตามแบบแผนอย่างถูกต้อ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แบบการวิจัย เพื่อค้นหาความรู้ ความใจริงที่ต้องการคำตอบ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ตามแบบแผนการวิจัยและวิเคราะห์ข้อมูล สรุปสารสนเทศความรู้ ความจริงที่ต้องการคำตอบ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กระบวนการวิจัยอย่างง่าย เพื่อเพิ่มศักยภาพและขีดความสามารถในการประกอบอาชีพ สร้างรายได้ที่มั่งคั่งและมั่นค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หมาย ความสำคัญของการวิจัย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วิจัย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การวิจั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และขั้นตอ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ทำวิจัยอย่างง่า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ระบวนการและขั้นตอนการทำวิจัยอย่างง่า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ิติง่าย ๆ เพื่อ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ิติที่ใช้ใน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ำนวณค่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ถิติง่าย ๆ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วิจั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ร้างเครื่องมือ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ของเครื่องมือ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สำคัญของเครื่องมือ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เภทของเครื่องมือ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้างเครื่องมือ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เขียนโครงการวิจัย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โครง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องค์ประกอบของโครงการวิจัย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เขียนโคร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จั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ียนโครงการวิจัยอย่างง่า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เพื่อพัฒนางานอาชีพ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หัวข้อการวิจัยได้เหมาะสมกับการพัฒนางานอาชีพ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อาชีพที่สอดคล้องกับผลการวิเคราะห์ศักยภาพพื้นที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7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ขียนรายงานการวิจัย  การนำเสนอและเผยแพร่งานวิจั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ียนรายงานการวิจัยอย่างง่าย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องค์ประกอบที่กำหนด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เ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ยแพร่ผลงา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851" w:gutter="0" w:header="709" w:top="1797" w:footer="0" w:bottom="179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5:00Z</dcterms:created>
  <dc:creator>COM</dc:creator>
  <dc:description/>
  <cp:keywords/>
  <dc:language>en-US</dc:language>
  <cp:lastModifiedBy>iLLuSioN</cp:lastModifiedBy>
  <cp:lastPrinted>2012-01-19T14:58:00Z</cp:lastPrinted>
  <dcterms:modified xsi:type="dcterms:W3CDTF">2012-02-16T03:03:00Z</dcterms:modified>
  <cp:revision>35</cp:revision>
  <dc:subject/>
  <dc:title>ผังการออกข้อสอบวัดผลสัมฤทธิ์ปลายภาคเรียน</dc:title>
</cp:coreProperties>
</file>