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าระ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4   </w:t>
      </w:r>
      <w:r>
        <w:rPr>
          <w:b/>
          <w:b/>
          <w:bCs/>
          <w:sz w:val="36"/>
          <w:sz w:val="36"/>
          <w:szCs w:val="36"/>
        </w:rPr>
        <w:t>ทักษะการดำเนินชีวิต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   </w:t>
      </w:r>
      <w:r>
        <w:rPr>
          <w:b/>
          <w:b/>
          <w:bCs/>
          <w:sz w:val="36"/>
          <w:sz w:val="36"/>
          <w:szCs w:val="36"/>
        </w:rPr>
        <w:t>รายวิชา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 </w:t>
      </w:r>
      <w:r>
        <w:rPr>
          <w:b/>
          <w:b/>
          <w:bCs/>
          <w:sz w:val="36"/>
          <w:sz w:val="36"/>
          <w:szCs w:val="36"/>
        </w:rPr>
        <w:t>ทช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2101   </w:t>
      </w:r>
      <w:r>
        <w:rPr>
          <w:b/>
          <w:b/>
          <w:bCs/>
          <w:sz w:val="36"/>
          <w:sz w:val="36"/>
          <w:szCs w:val="36"/>
        </w:rPr>
        <w:t>เศรษฐกิจพอเพียง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  </w:t>
      </w:r>
      <w:r>
        <w:rPr>
          <w:b/>
          <w:b/>
          <w:bCs/>
          <w:sz w:val="36"/>
          <w:sz w:val="36"/>
          <w:szCs w:val="36"/>
        </w:rPr>
        <w:t>ระดับมัธยมศึกษาตอนต้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   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4.1  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มีความรู้  ความเข้าใจ  และเจตคติที่ดี  เกี่ยวกับปรัชญาของเศรษฐกิจพอเพียงและสามารถประยุกต์ใช้ในการดำเนินชีวิต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       </w:t>
      </w:r>
      <w:r>
        <w:rPr>
          <w:rFonts w:ascii="Angsana New" w:hAnsi="Angsana New"/>
          <w:sz w:val="36"/>
          <w:sz w:val="36"/>
          <w:szCs w:val="36"/>
        </w:rPr>
        <w:t>ได้อย่างเหมาะสม</w:t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3963"/>
        <w:gridCol w:w="730"/>
        <w:gridCol w:w="4126"/>
        <w:gridCol w:w="730"/>
        <w:gridCol w:w="720"/>
        <w:gridCol w:w="720"/>
        <w:gridCol w:w="720"/>
        <w:gridCol w:w="720"/>
        <w:gridCol w:w="720"/>
        <w:gridCol w:w="769"/>
      </w:tblGrid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้ เข้าใจ ยอมรับ เห็นคุณค่าปรัชญาของเศรษฐกิจพอเพียงและสามารถประยุกต์ใช้ในการประกอบอาชีพและความปลอดภัยในการดำเนินชีวิตของตนเองและครอบครัว ชุมชนอย่างมีความสุข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พอเพียง</w:t>
            </w:r>
          </w:p>
          <w:p>
            <w:pPr>
              <w:pStyle w:val="Normal"/>
              <w:ind w:left="351" w:hanging="3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เป็นมา ความหมาย แนวคิดปรัชญาของเศรษฐกิจพอเพีย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การปรัชญาของเศรษฐกิจพอเพีย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แสวงหาความรู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ประกอบอาชีพอย่างพอเพียง</w:t>
            </w:r>
          </w:p>
          <w:p>
            <w:pPr>
              <w:pStyle w:val="Normal"/>
              <w:ind w:left="351" w:hanging="3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ปรัชญาของเศรษฐกิจพอเพียงกับการจัดการทรัพยากรที่มีอยู่ของตนเ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อบครัว ชุมชน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518" w:leader="none"/>
              </w:tabs>
              <w:ind w:left="608" w:hanging="60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แนวคิดปรัชญาของเศรษฐกิจ</w:t>
            </w:r>
          </w:p>
          <w:p>
            <w:pPr>
              <w:pStyle w:val="Normal"/>
              <w:tabs>
                <w:tab w:val="clear" w:pos="720"/>
                <w:tab w:val="left" w:pos="60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อเพียง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หลักการปรัชญาของเศรษฐกิ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อเพียงได้</w:t>
            </w:r>
          </w:p>
          <w:p>
            <w:pPr>
              <w:pStyle w:val="Normal"/>
              <w:ind w:left="518" w:hanging="5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ความหมายของปรัชญาของเศรษฐกิจพอเพีย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่ว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ื่อนไข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ind w:left="518" w:hanging="5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วามสำคัญของปรัชญาของเศรษฐกิจพอเพียง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การจัดการทรัพยากรที่มีอยู่ข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นเอง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อบครัว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มชน ตามหลักปรัชญ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เศรษฐกิจพอเพียงได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8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ปรัชญาของเศรษฐกิจพอเพียงกับ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กอบอาชีพ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วางแผนประกอบอาชีพแบบพอเพีย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ยุกต์หลักปรัชญาของเศรษฐกิ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อเพียงไปใช้ในการประกอบอาชีพ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หมาย ความสำคัญ ประเภท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ะบวนการวางแผน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การนำหลักปรัชญาของเศรษฐกิ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อเพียงไปใช้ในการประกอบอาชีพได้</w:t>
            </w:r>
          </w:p>
          <w:p>
            <w:pPr>
              <w:pStyle w:val="Normal"/>
              <w:ind w:left="518" w:hanging="5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การนำหลักความพอประมาณไปใช้ในการประกอบอาชีพ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การนำหลักความมีเหตุผลไปใช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ประกอบอาชีพ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การนำหลักการมีภูมิคุ้มกันในตัว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ดีไปใช้ในการประกอบอาชีพ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การนำเงื่อนไขความรู้ไปใช้ใ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กอบอาชีพ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.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การนำเงื่อนไขคุณธรรมไปใช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ประกอบอาชีพ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การประยุกต์หลักปรัชญาข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ศรษฐกิจพอเพียงไปใช้ในการประกอบ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ชีพ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วามหมายของการวางแผนได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3963"/>
        <w:gridCol w:w="730"/>
        <w:gridCol w:w="4126"/>
        <w:gridCol w:w="730"/>
        <w:gridCol w:w="720"/>
        <w:gridCol w:w="720"/>
        <w:gridCol w:w="720"/>
        <w:gridCol w:w="720"/>
        <w:gridCol w:w="720"/>
        <w:gridCol w:w="769"/>
      </w:tblGrid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วางแผนการเรียนรู้ การประกอบ</w:t>
            </w:r>
          </w:p>
          <w:p>
            <w:pPr>
              <w:pStyle w:val="Normal"/>
              <w:ind w:left="351" w:hanging="3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าชีพ โดยใช้กระบวน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่วง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ื่อนไข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ทำโครงง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261" w:hanging="261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สร้างเครือข่ายดำเนินชีวิตแบบพอเพีย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่งเสริม เผยแพร่ ขยายผลงาน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ฏิบัติตามหลักปรัชญาของเศรษฐกิ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อเพียงของบุคคล ชุมชน ที่ประสบ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สำเร็จ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วามสำคัญของการวางแผน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ประเภทของการวางแผน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กระบวนการวางแผน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การวางแผนการเรียนรู้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กอบอาชีพ โดยใช้กระบวน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่ว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ื่อนไข 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หลักการจัดทำโครงงาน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4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วิธีการประยุกต์ปรัชญาข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ศรษฐกิจพอเพียงมาวางแผนจัดทำ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งาน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วิธีการส่งเสริม การขยายผลง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ฏิบัติตามหลักปรัชญาข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ศรษฐกิจพอเพียงของบุคคล ชุมช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ประสบความสำเร็จได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7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-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3963"/>
        <w:gridCol w:w="730"/>
        <w:gridCol w:w="4126"/>
        <w:gridCol w:w="730"/>
        <w:gridCol w:w="720"/>
        <w:gridCol w:w="720"/>
        <w:gridCol w:w="720"/>
        <w:gridCol w:w="720"/>
        <w:gridCol w:w="720"/>
        <w:gridCol w:w="769"/>
      </w:tblGrid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ร้างเครือข่ายการประกอบอาชีพ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การดำเนินชีวิตตามหลักปรัชญ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เศรษฐกิจพอเพีย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ะบวนการขับเคลื่อนปรัชญาข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ศรษฐกิจพอเพีย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วิธีการเผยแพร่  การขยายผล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ฏิบัติตามหลักปรัชญาของเศรษฐกิ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อเพียงของบุคคล ชุมชน ที่ประสบ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สำเร็จ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วิธีการสร้างเครือข่ายการประกอบ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ชีพตามหลักปรัชญาของเศรษฐกิ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อเพียง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วิธีการสร้างเครือข่ายการดำเนิ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ีวิตตามหลักปรัชญาของเศรษฐกิ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อเพียงได้</w:t>
            </w:r>
          </w:p>
          <w:p>
            <w:pPr>
              <w:pStyle w:val="Normal"/>
              <w:ind w:left="518" w:hanging="5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กระบวนการขับเคลื่อนปรัชญาของเศรษฐกิจพอเพียงได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าระ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4   </w:t>
      </w:r>
      <w:r>
        <w:rPr>
          <w:b/>
          <w:b/>
          <w:bCs/>
          <w:sz w:val="36"/>
          <w:sz w:val="36"/>
          <w:szCs w:val="36"/>
        </w:rPr>
        <w:t>ทักษะการดำเนินชีวิต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   </w:t>
      </w:r>
      <w:r>
        <w:rPr>
          <w:b/>
          <w:b/>
          <w:bCs/>
          <w:sz w:val="36"/>
          <w:sz w:val="36"/>
          <w:szCs w:val="36"/>
        </w:rPr>
        <w:t>รายวิชา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 </w:t>
      </w:r>
      <w:r>
        <w:rPr>
          <w:b/>
          <w:b/>
          <w:bCs/>
          <w:sz w:val="36"/>
          <w:sz w:val="36"/>
          <w:szCs w:val="36"/>
        </w:rPr>
        <w:t>ทช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2102   </w:t>
      </w:r>
      <w:r>
        <w:rPr>
          <w:b/>
          <w:b/>
          <w:bCs/>
          <w:sz w:val="36"/>
          <w:sz w:val="36"/>
          <w:szCs w:val="36"/>
        </w:rPr>
        <w:t>สุขศึกษา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พลศึกษา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   </w:t>
      </w:r>
      <w:r>
        <w:rPr>
          <w:b/>
          <w:b/>
          <w:bCs/>
          <w:sz w:val="36"/>
          <w:sz w:val="36"/>
          <w:szCs w:val="36"/>
        </w:rPr>
        <w:t>ระดับมัธยมศึกษาตอนต้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มาตรฐาน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4.2 </w:t>
      </w:r>
      <w:r>
        <w:rPr>
          <w:b/>
          <w:b/>
          <w:bCs/>
          <w:sz w:val="36"/>
          <w:sz w:val="36"/>
          <w:szCs w:val="36"/>
        </w:rPr>
        <w:t>มีความรู้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ความเข้าใ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มีเจตคติที่ดีและทักษะเกี่ยวกับการดูแล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ส่งเสริม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สุขภาพอนามัย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และความปลอดภัยในการดำเนินชีวิต</w:t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49"/>
        <w:gridCol w:w="3774"/>
        <w:gridCol w:w="730"/>
        <w:gridCol w:w="3946"/>
        <w:gridCol w:w="730"/>
        <w:gridCol w:w="720"/>
        <w:gridCol w:w="720"/>
        <w:gridCol w:w="720"/>
        <w:gridCol w:w="720"/>
        <w:gridCol w:w="720"/>
        <w:gridCol w:w="949"/>
      </w:tblGrid>
      <w:tr>
        <w:trPr/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้ เข้าใจ มีคุณธรรม จริยธรรมและ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ตคติที่ดี มีทักษะในการดูแลและสร้างเสริมการมีพฤติกรรมสุขภาพที่ดีของตนเองและครอบครัว ปฏิบัติจนเป็นกิจนิสัย หลีกเลี่ยงพฤติกรรมเสี่ยงต่อสุขภาพตลอดจนส่งเสริมสุขภาพพลานามัยและสภาพสิ่งแวดล้อมที่ดีในชุมชน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ัฒนาการของร่างกาย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สร้าง หน้าที่ และการทำงาน      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งระบบต่าง ๆ ที่สำคัญของร่างกาย      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บ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บผิวหนัง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บกล้ามเนื้อ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บกระดูก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บไหลเวียนโลหิต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ดูแลรักษา การป้องกันความ  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ิดปกติของระบบอวัยวะสำคัญ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บ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โครงสร้างของระบบ  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วัยวะต่าง ๆ ที่สำคัญของร่างกาย  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ถูกต้อง</w:t>
            </w:r>
          </w:p>
          <w:p>
            <w:pPr>
              <w:pStyle w:val="Normal"/>
              <w:spacing w:lineRule="exact" w:line="380"/>
              <w:ind w:left="521" w:hanging="52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หน้าที่และการทำงานของ</w:t>
            </w:r>
          </w:p>
          <w:p>
            <w:pPr>
              <w:pStyle w:val="Normal"/>
              <w:spacing w:lineRule="exact" w:line="380"/>
              <w:ind w:left="521" w:hanging="52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บอวัยวะที่สำคัญได้ถูกต้อง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521" w:hanging="52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และปฏิบัติตนในการดูแลรักษา และป้องกันอาการผิดปกติของระบบอวัยวะที่สำค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บ  ได้ถูกต้อง</w:t>
            </w:r>
          </w:p>
          <w:p>
            <w:pPr>
              <w:pStyle w:val="Normal"/>
              <w:spacing w:lineRule="exact" w:line="380"/>
              <w:ind w:left="521" w:hanging="52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ปัจจัยที่มีผลกระทบต่อการทำงานของระบบอวัยวะที่สำคัญได้ถูกต้อง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31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ัจจัยที่มีผลต่อการเจริญเติบโตและพัฒนาการของมนุษย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ภชนา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ธุกรร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่งแวดล้อม</w:t>
            </w:r>
          </w:p>
          <w:p>
            <w:pPr>
              <w:pStyle w:val="Normal"/>
              <w:ind w:left="319" w:hanging="31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ฒนาการและการเปลี่ยนแปลงตามวัยด้านร่างกาย จิตใจ อารมณ์ สังคม สติปัญญ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ยทารก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ยเด็ก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ยรุ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ยผู้ใหญ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ยชร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3" w:hanging="49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ปัจจัยที่มีผลต่อการเจริญเติบโต และพัฒนาการของมนุษย์ได้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493" w:hanging="49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ธรรมชาติการพัฒนาการและการเปลี่ยนแปลงตามวัยของมนุษย์ด้าน  ร่างกาย จิตใจ อารมณ์ สังคม สติปัญญา ได้อย่างถูกต้อง</w:t>
            </w:r>
          </w:p>
          <w:p>
            <w:pPr>
              <w:pStyle w:val="Normal"/>
              <w:ind w:left="493" w:hanging="49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4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ปัญหา สาเหตุ และหลักการปฏิบัติตนในการเปลี่ยนแปลงตามวัยด้าน ร่างกาย จิตใจ อารมณ์ สังคม และสติปัญญาได้</w:t>
            </w:r>
          </w:p>
          <w:p>
            <w:pPr>
              <w:pStyle w:val="Normal"/>
              <w:ind w:left="493" w:hanging="49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493" w:hanging="49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493" w:hanging="49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493" w:hanging="49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493" w:hanging="49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3959"/>
        <w:gridCol w:w="730"/>
        <w:gridCol w:w="3946"/>
        <w:gridCol w:w="730"/>
        <w:gridCol w:w="720"/>
        <w:gridCol w:w="720"/>
        <w:gridCol w:w="720"/>
        <w:gridCol w:w="720"/>
        <w:gridCol w:w="720"/>
        <w:gridCol w:w="949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ุขภาพทางเพศ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รีระร่างกายที่เกี่ยวข้องกับการ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ืบพันธุ์ 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เมื่อเข้าวัย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ุ่มสาว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ฤติกรรมที่นำไปสู่การมี</w:t>
            </w:r>
          </w:p>
          <w:p>
            <w:pPr>
              <w:pStyle w:val="Normal"/>
              <w:spacing w:lineRule="exact" w:line="40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ศสัมพันธ์ การล่วงละเมิดทางเพศและการตั้งครรภ์ที่ไม่พึงประสงค์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สรีระร่างกายที่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ี่ยวข้องกับการสืบพันธุ์ได้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รียบเทียบการเปลี่ยนแปลงด้านร่างกายของชายกับหญิงเมื่อเข้าสู่วัยหนุ่มสาวได้</w:t>
            </w:r>
          </w:p>
          <w:p>
            <w:pPr>
              <w:pStyle w:val="Normal"/>
              <w:spacing w:lineRule="exact" w:line="400"/>
              <w:ind w:left="427" w:hanging="427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พฤติกรรมที่เสี่ยงต่อการ ตั้งครรภ์ที่ไม่พึงประสงค์ได้</w:t>
            </w:r>
          </w:p>
          <w:p>
            <w:pPr>
              <w:pStyle w:val="Normal"/>
              <w:spacing w:lineRule="exact" w:line="400"/>
              <w:ind w:left="427" w:hanging="427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3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วิเคราะห์ปัญหาและผลกระทบจากการตั้งครรภ์ที่ไม่พึงประสงค์ หลีกเลี่ยงและป้องกันตนเองจากพฤติกรรมที่เสี่ยงต่อการตั้งครรภ์ที่ไม่พึงประสงค์ได้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ขภาพทางเพศ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คุมกำเนิด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ทำแท้ง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ติดเชื้อ </w:t>
            </w:r>
            <w:r>
              <w:rPr>
                <w:rFonts w:cs="Angsana New" w:ascii="Angsana New" w:hAnsi="Angsana New"/>
                <w:sz w:val="32"/>
                <w:szCs w:val="32"/>
              </w:rPr>
              <w:t>HIVS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ท้องเมื่อยังไม่มีความพร้อม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บผิดชอบ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วิธีการดูแลสุขภาพทางเพศได้ถูกต้อง</w:t>
            </w:r>
          </w:p>
          <w:p>
            <w:pPr>
              <w:pStyle w:val="Normal"/>
              <w:spacing w:lineRule="exact" w:line="400"/>
              <w:ind w:left="427" w:hanging="427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4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พฤติกรรมที่เสี่ยงต่อการการติดเชื้อ </w:t>
            </w:r>
            <w:r>
              <w:rPr>
                <w:rFonts w:cs="Angsana New" w:ascii="Angsana New" w:hAnsi="Angsana New"/>
                <w:sz w:val="32"/>
                <w:szCs w:val="32"/>
              </w:rPr>
              <w:t>HIVS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ิเคราะห์ปัญหาและผลกระทบจากโรคเอดส์ การป้องกันและหลีกเลี่ยงพฤติกรรมที่เสี่ยงต่อการติดเชื้อ </w:t>
            </w:r>
            <w:r>
              <w:rPr>
                <w:rFonts w:cs="Angsana New" w:ascii="Angsana New" w:hAnsi="Angsana New"/>
                <w:sz w:val="32"/>
                <w:szCs w:val="32"/>
              </w:rPr>
              <w:t>HIVS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4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วิธีการคุมกำเนิด และการ ป้องกันการตั้งครรภ์ได้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3959"/>
        <w:gridCol w:w="730"/>
        <w:gridCol w:w="3946"/>
        <w:gridCol w:w="730"/>
        <w:gridCol w:w="720"/>
        <w:gridCol w:w="720"/>
        <w:gridCol w:w="720"/>
        <w:gridCol w:w="720"/>
        <w:gridCol w:w="720"/>
        <w:gridCol w:w="949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อาหาร</w:t>
            </w:r>
          </w:p>
          <w:p>
            <w:pPr>
              <w:pStyle w:val="Normal"/>
              <w:spacing w:lineRule="exact" w:line="400"/>
              <w:ind w:left="288" w:hanging="28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ิมาณความต้องการสารอาหารตาม เพศ วัย และสภาพร่างกาย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288" w:hanging="28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288" w:hanging="28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ธีการประกอบอาหารเพื่อคงคุณค่าของสารอาหาร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288" w:hanging="28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เชื่อและค่านิยมเกี่ยวกับการบริโภค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11" w:hanging="41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ถึงสารอาหารประเภทต่าง ๆ</w:t>
            </w:r>
          </w:p>
          <w:p>
            <w:pPr>
              <w:pStyle w:val="Normal"/>
              <w:spacing w:lineRule="exact" w:line="400"/>
              <w:ind w:left="411" w:hanging="41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ด้ถูกต้อง    </w:t>
            </w:r>
          </w:p>
          <w:p>
            <w:pPr>
              <w:pStyle w:val="Normal"/>
              <w:spacing w:lineRule="exact" w:line="400"/>
              <w:ind w:left="411" w:hanging="41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อกปริมาณสารอาหารที่ร่างกาย  </w:t>
            </w:r>
          </w:p>
          <w:p>
            <w:pPr>
              <w:pStyle w:val="Normal"/>
              <w:spacing w:lineRule="exact" w:line="400"/>
              <w:ind w:left="411" w:hanging="41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องการตามเพศ วัย และสภาพ</w:t>
            </w:r>
          </w:p>
          <w:p>
            <w:pPr>
              <w:pStyle w:val="Normal"/>
              <w:spacing w:lineRule="exact" w:line="400"/>
              <w:ind w:left="411" w:hanging="41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่างกายได้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หลักการบริโภคอาหาร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วัยและสภาพร่างกายได้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วามสำคัญของคุณค่าใน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รอาหารตามหลักโภชนาการได้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วิธีการประกอบอาหาร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รักษาคุณค่าของสารอาหาร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spacing w:lineRule="exact" w:line="400"/>
              <w:ind w:left="411" w:hanging="41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11" w:hanging="411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วามหมายของข้อมูลบนฉลากผลิตภัณฑ์อาหารได้</w:t>
            </w:r>
          </w:p>
          <w:p>
            <w:pPr>
              <w:pStyle w:val="Normal"/>
              <w:spacing w:lineRule="exact" w:line="400"/>
              <w:ind w:left="411" w:hanging="411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3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ความเชื่อและค่านิยมที่มีผลต่อการบริโภคอาหารได้อย่างเหมาะสม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4)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ัญหาสุขภาพที่เกิดจากการบริโภคอาหารไม่ถูกหลักโภชนาการ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วะทุพโภชนาการ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วะโภชนาการกินอาหาร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ุขภาพกาย</w:t>
            </w:r>
          </w:p>
          <w:p>
            <w:pPr>
              <w:pStyle w:val="Normal"/>
              <w:spacing w:lineRule="exact" w:line="40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เสริมสร้างสุขภาพตนเองและ  </w:t>
            </w:r>
          </w:p>
          <w:p>
            <w:pPr>
              <w:pStyle w:val="Normal"/>
              <w:spacing w:lineRule="exact" w:line="40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อบครัว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ลือกบริโภคอาหารตามหลัก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ภชนาการ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ักผ่อน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ฏิบัติตนในการหลีกเลี่ยง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ฤติกรรมเสี่ยงต่อสุขภาพ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ออกกำลังกาย คุณค่า ประโยชน์  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และโทษของการขาดการออกกำลังกาย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ร่างกาย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จิตใจ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อารมณ์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สังคม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 ภาวะ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ภชนาการของตนเองได้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4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ปัญหาสุขภาพที่เกิดจาก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บริโภคอาหารที่ไม่ถูกหลัก   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ภชนาการได้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และปฏิบัติตนเพื่อให้เป็นผู้ที่มีสุขภาพร่างกายแข็งแรงได้</w:t>
            </w:r>
          </w:p>
          <w:p>
            <w:pPr>
              <w:pStyle w:val="Normal"/>
              <w:spacing w:lineRule="exact" w:line="400"/>
              <w:ind w:left="427" w:hanging="427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ปัจจัยและพฤติกรรมเสี่ยงต่อสุขภาพ เห็นคุณค่าและความสำคัญของสุขภาพที่ดีของตนเองและครอบครัวได้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ประโยชน์ของการออก      กำลังกายและโทษของการขาด        การออกกำลังกายได้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วามสำคัญของการมี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มรรถภาพทางกายที่ดีจากการออก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ลังกายได้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4)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3" w:hanging="25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และวิธีการออกกำลังกายเพื่อสุขภาพ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ดินเร็ว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วิ่งเหยาะ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ขี่จักรยาน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ล่นโยคะ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ต้นแอโรบิค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่ายน้ำ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รคระบาด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รคที่เป็นปัญหาสาธารณสุข สาเหตุ  </w:t>
            </w:r>
          </w:p>
          <w:p>
            <w:pPr>
              <w:pStyle w:val="Normal"/>
              <w:spacing w:lineRule="exact" w:line="40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าการ การป้องกัน และการรักษา 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คไข้เลือดออก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คมาลาเรีย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คไข้หวัดนก โรคซาร์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คอหิวาตกโรค ฯลฯ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ลือกวิธีการออกกำลังกายเพื่อสุขภาพได้อย่างเหมาะสม</w:t>
            </w:r>
          </w:p>
          <w:p>
            <w:pPr>
              <w:pStyle w:val="Normal"/>
              <w:spacing w:lineRule="exact" w:line="400"/>
              <w:ind w:left="427" w:hanging="427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3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วิธีทดสอบ สมรรถภาพทางกายเพื่อสุขภาพและปฏิบัติได้ด้วยตนเอง ประเมินสมรรถภาพตนเองได้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ถึงโรคที่เป็นปัญหาสาธารณสุขได้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สาเหตุ อาการ การป้องกันและการรักษาของโรคที่เป็นปัญหาต่อสุขภาพได้ถูกต้อง</w:t>
            </w:r>
          </w:p>
          <w:p>
            <w:pPr>
              <w:pStyle w:val="Normal"/>
              <w:spacing w:lineRule="exact" w:line="400"/>
              <w:ind w:left="427" w:hanging="427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1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ะหนักและมีส่วนร่วมรับผิดชอบในการเฝ้าระวังและการป้องกันโรคที่เป็นปัญหาสาธารณสุขได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2)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3594"/>
        <w:gridCol w:w="363"/>
        <w:gridCol w:w="367"/>
        <w:gridCol w:w="363"/>
        <w:gridCol w:w="3230"/>
        <w:gridCol w:w="713"/>
        <w:gridCol w:w="32"/>
        <w:gridCol w:w="698"/>
        <w:gridCol w:w="79"/>
        <w:gridCol w:w="641"/>
        <w:gridCol w:w="79"/>
        <w:gridCol w:w="641"/>
        <w:gridCol w:w="79"/>
        <w:gridCol w:w="641"/>
        <w:gridCol w:w="242"/>
        <w:gridCol w:w="478"/>
        <w:gridCol w:w="422"/>
        <w:gridCol w:w="298"/>
        <w:gridCol w:w="716"/>
        <w:gridCol w:w="235"/>
      </w:tblGrid>
      <w:tr>
        <w:trPr/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3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3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าแผนโบราณและสมุนไพร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และวิธีการใช้ยา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าแผนโบราณ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าสมุนไพร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นตรายจากการใช้ยา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7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ป้องกัน สารเสพติด</w:t>
            </w:r>
          </w:p>
          <w:p>
            <w:pPr>
              <w:pStyle w:val="Normal"/>
              <w:spacing w:lineRule="exact" w:line="400"/>
              <w:ind w:left="381" w:hanging="38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ัญหา สาเหตุ ประเภทและชนิดของสารเสพติดและการป้องกันแก้ไข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ักษณะอาการของผู้ติดสารเสพติด</w:t>
            </w:r>
          </w:p>
          <w:p>
            <w:pPr>
              <w:pStyle w:val="Normal"/>
              <w:spacing w:lineRule="exact" w:line="400"/>
              <w:ind w:left="381" w:hanging="38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381" w:hanging="381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นตราย การป้องกัน และการ หลีกเลี่ยงพฤติกรรมเสี่ยงต่อสารเสพติด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หลักและวิธีการใช้ยาอย่าง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ลอดภัยได้อย่างถูกต้อง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505" w:hanging="5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วามแตกต่างระหว่างยาแผน โบราณและยาสมุนไพรได้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อันตรายจากการใช้ยาประเภท </w:t>
            </w:r>
          </w:p>
          <w:p>
            <w:pPr>
              <w:pStyle w:val="Normal"/>
              <w:spacing w:lineRule="exact" w:line="400"/>
              <w:ind w:left="505" w:hanging="5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าง ๆ ได้อย่างถูกต้อง</w:t>
            </w:r>
          </w:p>
          <w:p>
            <w:pPr>
              <w:pStyle w:val="Normal"/>
              <w:spacing w:lineRule="exact" w:line="400"/>
              <w:ind w:left="505" w:hanging="5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505" w:hanging="5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505" w:hanging="5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ถึงประเภทและชนิดของสาร    เสพติดได้</w:t>
            </w:r>
          </w:p>
          <w:p>
            <w:pPr>
              <w:pStyle w:val="Normal"/>
              <w:spacing w:lineRule="exact" w:line="400"/>
              <w:ind w:left="505" w:hanging="5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ปัญหา สาเหตุ ประเภทและชนิดของสารเสพติดได้</w:t>
            </w:r>
          </w:p>
          <w:p>
            <w:pPr>
              <w:pStyle w:val="Normal"/>
              <w:spacing w:lineRule="exact" w:line="400"/>
              <w:ind w:left="505" w:hanging="5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อกลักษณะอาการของผู้ติด        </w:t>
            </w:r>
          </w:p>
          <w:p>
            <w:pPr>
              <w:pStyle w:val="Normal"/>
              <w:spacing w:lineRule="exact" w:line="400"/>
              <w:ind w:left="505" w:hanging="5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รเสพติดได้</w:t>
            </w:r>
          </w:p>
          <w:p>
            <w:pPr>
              <w:pStyle w:val="Normal"/>
              <w:spacing w:lineRule="exact" w:line="400"/>
              <w:ind w:left="505" w:hanging="5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อันตราย วิธีการป้องกันและ</w:t>
            </w:r>
          </w:p>
          <w:p>
            <w:pPr>
              <w:pStyle w:val="Normal"/>
              <w:spacing w:lineRule="exact" w:line="400"/>
              <w:ind w:left="505" w:hanging="5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ีกเลี่ยงพฤติกรรมเสี่ยงต่อ</w:t>
            </w:r>
          </w:p>
          <w:p>
            <w:pPr>
              <w:pStyle w:val="Normal"/>
              <w:spacing w:lineRule="exact" w:line="400"/>
              <w:ind w:left="505" w:hanging="5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รเสพติดได้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2)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2)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3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5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</w:tc>
      </w:tr>
      <w:tr>
        <w:trPr/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</w:tr>
      <w:tr>
        <w:trPr/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8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อันตรายจากการประกอบอาชีพ</w:t>
            </w:r>
          </w:p>
          <w:p>
            <w:pPr>
              <w:pStyle w:val="Normal"/>
              <w:spacing w:lineRule="exact" w:line="40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นตรายที่อาจเกิดขึ้นในการ </w:t>
            </w:r>
          </w:p>
          <w:p>
            <w:pPr>
              <w:pStyle w:val="Normal"/>
              <w:spacing w:lineRule="exact" w:line="40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กอบอาชีพต่าง ๆ และการ</w:t>
            </w:r>
          </w:p>
          <w:p>
            <w:pPr>
              <w:pStyle w:val="Normal"/>
              <w:spacing w:lineRule="exact" w:line="40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้องกันและแก้ไข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ฐมพยาบาลเบื้องต้น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9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ักษะชีวิตเพื่อการสื่อสาร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หมาย ความสำคัญ ของ    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ักษะชีวิต  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ักษะที่จำ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การ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ักษะสื่อสารอย่างมีประสิทธิภาพ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ักษะสร้างสัมพันธภาพระหว่าง 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ุคคล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ักษะในการเข้าใจและเห็นใจ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อื่น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3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อันตรายต่าง ๆ ที่อาจเกิดขึ้นในการประกอบอาชีพต่าง ๆ และแนวทางการป้องกันแก้ไขได้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2.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วิธีการปฐมพยาบาลเมื่อเกิด    อันตรายจากการประกอบอาชีพได้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อกความหมายและความสำคัญ        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ทักษะชีวิตได้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ทักษะชีวิตที่จำเป็นได้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ย่างน้อย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ประยุกต์ใช้กระบวนการ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ักษะชีวิตในการดำเนินชีวิต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จำวันได้อย่างเหมาะสม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2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นะนำผู้อื่นในการนำทักษะชีวิต     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ปใช้แก้ปัญหาในครอบครัวหรือ    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ทำงานได้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2)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4)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3649"/>
        <w:gridCol w:w="741"/>
        <w:gridCol w:w="3648"/>
        <w:gridCol w:w="756"/>
        <w:gridCol w:w="789"/>
        <w:gridCol w:w="731"/>
        <w:gridCol w:w="731"/>
        <w:gridCol w:w="896"/>
        <w:gridCol w:w="914"/>
        <w:gridCol w:w="1029"/>
      </w:tblGrid>
      <w:tr>
        <w:trPr/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0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อาชีพแปรรูปสมุนไพ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มุนไพรกับบทบาททางเศรษฐกิ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แปรรูปสมุนไพรเพื่อการจำหน่า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ขออนุญาตผลิตภัณฑ์อาหารและย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ย</w:t>
            </w:r>
            <w:r>
              <w:rPr>
                <w:rFonts w:cs="Angsana New" w:ascii="Angsana New" w:hAnsi="Angsana New"/>
                <w:sz w:val="32"/>
                <w:szCs w:val="32"/>
              </w:rPr>
              <w:t>.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0.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วามสัมพันธ์ข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มุนไพรกับบทบาททาง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ศรษฐกิ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ความสำคัญของการ      </w:t>
            </w:r>
          </w:p>
          <w:p>
            <w:pPr>
              <w:pStyle w:val="Normal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pacing w:val="-8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แปรรูปสมุนไพรเพื่อการจำหน่าย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2.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รูปแบบการแปรรูป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มุนไพรชนิดต่าง ๆ  เพื่อ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3.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แนกผลิตภัณฑ์ที่เป็นอาห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ยาได้ถูกต้อง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าระ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4   </w:t>
      </w:r>
      <w:r>
        <w:rPr>
          <w:b/>
          <w:b/>
          <w:bCs/>
          <w:sz w:val="36"/>
          <w:sz w:val="36"/>
          <w:szCs w:val="36"/>
        </w:rPr>
        <w:t>ทักษะการดำเนินชีวิต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   </w:t>
      </w:r>
      <w:r>
        <w:rPr>
          <w:b/>
          <w:b/>
          <w:bCs/>
          <w:sz w:val="36"/>
          <w:sz w:val="36"/>
          <w:szCs w:val="36"/>
        </w:rPr>
        <w:t>รายวิชา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ทช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2103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ศิลปศึกษา     ระดับมัธยมศึกษาตอนต้น 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มาตรฐา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4.3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มีความรู้ ความเข้าใจ และเจตคติที่ดีเกี่ยวกับศิลปะ และสุนทรียภาพ </w:t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3871"/>
        <w:gridCol w:w="730"/>
        <w:gridCol w:w="4132"/>
        <w:gridCol w:w="730"/>
        <w:gridCol w:w="719"/>
        <w:gridCol w:w="720"/>
        <w:gridCol w:w="720"/>
        <w:gridCol w:w="720"/>
        <w:gridCol w:w="734"/>
        <w:gridCol w:w="935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ู้ เข้าใจ มีคุณธรรม จริยธรรม ชื่นชม เห็น คุณค่า ความงาม ความไพเราะ ธรรมชาติ สิ่งแวดล้อมทางทัศนศิลป์ ดนตรีและนาฏศิลป์ไทย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ัศนศิลป์ไทย</w:t>
            </w:r>
          </w:p>
          <w:p>
            <w:pPr>
              <w:pStyle w:val="Normal"/>
              <w:ind w:left="354" w:hanging="3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สำคัญของทัศนศิลป์ที่ใช้    ของจุด เส้น สี แสง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า รูปร่าง และรูปทรง เพื่อความซาบซึ้งในงานทัศนศิลป์ของไท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เป็นมาของทัศนศิลป์ไทยด้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ิตรกรร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ติมากรร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าปัตยกรร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พพิมพ์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433" w:hanging="43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 และอธิบายความสำคัญของงานทัศนศิลป์ที่ใช้ของจุด เส้น สี แสง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า รูปร่าง ในการสร้างงาน ทัศนศิลป์ไทยได้อย่างเหมาะส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433" w:hanging="43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 และอธิบายความเป็นมาของงานทัศนศิลป์ไทยในด้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่าง ๆได้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ิตรกรร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ติมากรร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าปัตยกรรม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พพิมพ์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9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3871"/>
        <w:gridCol w:w="730"/>
        <w:gridCol w:w="4132"/>
        <w:gridCol w:w="730"/>
        <w:gridCol w:w="719"/>
        <w:gridCol w:w="720"/>
        <w:gridCol w:w="720"/>
        <w:gridCol w:w="720"/>
        <w:gridCol w:w="734"/>
        <w:gridCol w:w="935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งามของทัศนศิลป์ไทยที่เกิดจากความงามตามธรรมชาติ เช่น    ต้นไม้ ทะเล แม่น้ำ ลำธาร ภูเขา และสัตว์ประเภทต่างๆ</w:t>
            </w:r>
          </w:p>
          <w:p>
            <w:pPr>
              <w:pStyle w:val="Normal"/>
              <w:spacing w:lineRule="exact" w:line="40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ธีการนำความงามของธรรมชาติมา     สร้างสรรค์งาน</w:t>
            </w:r>
          </w:p>
          <w:p>
            <w:pPr>
              <w:pStyle w:val="Normal"/>
              <w:spacing w:lineRule="exact" w:line="40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คิดสร้างสรรค์และเหมาะสม    ความพอดีของการนำวัตถุหรือวัสดุ    สิ่งของต่างๆ มาประดับตกแต่ง ร่างกายและที่อยู่อาศัยหรือตกแต่ง สถานที่ สิ่งแวดล้อมทั่วๆ ไป</w:t>
            </w:r>
          </w:p>
          <w:p>
            <w:pPr>
              <w:pStyle w:val="Normal"/>
              <w:spacing w:lineRule="exact" w:line="40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ุณค่าของความสำคัญ ความดีงาม   ของวัฒนธรรม ประเพณี และความ   สวยงามของวัด โบสถ์ วิหารยุค ปัจจุบันของชาติในด้านต่างๆ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6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 และอธิบายความงามของทัศนศิลป์ไทยที่เกิดจากความงามตามธรรมชาติได้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26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 และอธิบายวิธีการนำความงามจากธรรมชาติมาสร้างสรรค์ จินตนาการให้ออกมาเป็นความงามทางทัศนศิลป์ไทยได้</w:t>
            </w:r>
          </w:p>
          <w:p>
            <w:pPr>
              <w:pStyle w:val="Normal"/>
              <w:spacing w:lineRule="exact" w:line="400"/>
              <w:ind w:left="426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 และอธิบายคุณค่าของงานทัศนศิลป์ไทย    เรื่องของความงามที่เกิดจากความสร้างสรรค์ของมนุษย์ได้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26" w:hanging="426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6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 และอธิบายคุณค่าของความซาบซึ้ง ความรัก และความหวงแหน วัฒนธรรม ประเพณี โบราณวัตถุ และโบราณสถานของชาติได้</w:t>
            </w:r>
          </w:p>
          <w:p>
            <w:pPr>
              <w:pStyle w:val="Normal"/>
              <w:spacing w:lineRule="exact" w:line="400"/>
              <w:ind w:left="426" w:hanging="426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ดนตรีไทย</w:t>
            </w:r>
          </w:p>
          <w:p>
            <w:pPr>
              <w:pStyle w:val="Normal"/>
              <w:spacing w:lineRule="exact" w:line="400"/>
              <w:ind w:left="344" w:hanging="34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วัติความเป็นมาและวิวัฒนาการของดนตรีไทย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344" w:hanging="34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นตรีประเภทต่างๆ และเทคนิค    วิธีการเล่นของเครื่องดนตรีไทยแต่ละประเภท</w:t>
            </w:r>
          </w:p>
          <w:p>
            <w:pPr>
              <w:pStyle w:val="Normal"/>
              <w:spacing w:lineRule="exact" w:line="400"/>
              <w:ind w:left="344" w:hanging="34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344" w:hanging="34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ุณค่าของความงามและความ   ไพเราะของเพลงและเครื่องดนตรีไทย</w:t>
            </w:r>
          </w:p>
          <w:p>
            <w:pPr>
              <w:pStyle w:val="Normal"/>
              <w:spacing w:lineRule="exact" w:line="400"/>
              <w:ind w:left="344" w:hanging="34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ind w:left="344" w:hanging="34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วัติความเป็นมาของภูมิปัญญา ทางดนตรีไทย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354" w:hanging="3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ุณค่าของความรักและหวงแหน    พร้อมทั้งยกตัวอย่างภูมิปัญญาตลอดจน กิจกรรมกระบวนการถ่ายทอดของภูมิปัญญาทาง ดนต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ีไทย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74" w:hanging="4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 และอธิบายประวัติความเป็นมาและวิวัฒนาการของเครื่องดนตรีไทยชนิดต่างๆได้</w:t>
            </w:r>
          </w:p>
          <w:p>
            <w:pPr>
              <w:pStyle w:val="Normal"/>
              <w:spacing w:lineRule="exact" w:line="400"/>
              <w:ind w:left="474" w:hanging="4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74" w:hanging="4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 และอธิบายประเภทของดนตรี  ตลอดจนรูปแบบและเทคนิควิธีการเล่นเครื่องดนตรีไทยได้</w:t>
            </w:r>
          </w:p>
          <w:p>
            <w:pPr>
              <w:pStyle w:val="Normal"/>
              <w:spacing w:lineRule="exact" w:line="400"/>
              <w:ind w:left="474" w:hanging="4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74" w:hanging="4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 และอธิบายคุณค่าของความงามและ ความไพเราะของเพลงและเครื่องดนตรีไทยได้</w:t>
            </w:r>
          </w:p>
          <w:p>
            <w:pPr>
              <w:pStyle w:val="Normal"/>
              <w:spacing w:lineRule="exact" w:line="400"/>
              <w:ind w:left="474" w:hanging="4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74" w:hanging="4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 และอธิบายประวัติความเป็นมาของภูมิปัญญาทางดนตรีไทยได้</w:t>
            </w:r>
          </w:p>
          <w:p>
            <w:pPr>
              <w:pStyle w:val="Normal"/>
              <w:spacing w:lineRule="exact" w:line="400"/>
              <w:ind w:left="474" w:hanging="4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62" w:hanging="4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 และอธิบายคุณค่าของความรักและหวงแหน ตลอดจนร่วม       สืบสาน กระบวนการถ่ายทอดของภูมิปัญญาทางดนตรีไทยได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10)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นาฏศิลป์ไทย</w:t>
            </w:r>
          </w:p>
          <w:p>
            <w:pPr>
              <w:pStyle w:val="Normal"/>
              <w:spacing w:lineRule="exact" w:line="400"/>
              <w:ind w:left="344" w:hanging="34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วัติความเป็นมาและ วิวัฒนาการของการแสดง นาฏศิลป์ไทยประเภทต่างๆ </w:t>
            </w:r>
          </w:p>
          <w:p>
            <w:pPr>
              <w:pStyle w:val="Normal"/>
              <w:spacing w:lineRule="exact" w:line="400"/>
              <w:ind w:left="344" w:hanging="34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344" w:hanging="34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งค์ประกอบและวิธีการ    แสดงนาฏศิลป์ไทยประเภทต่างๆ</w:t>
            </w:r>
          </w:p>
          <w:p>
            <w:pPr>
              <w:pStyle w:val="Normal"/>
              <w:spacing w:lineRule="exact" w:line="400"/>
              <w:ind w:left="344" w:hanging="34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344" w:hanging="34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344" w:hanging="34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แสดงความคิดเห็นและความรู้สึกต่อการแสดงนาฏศิลป์ไทยประเภทต่างๆ </w:t>
            </w:r>
          </w:p>
          <w:p>
            <w:pPr>
              <w:pStyle w:val="Normal"/>
              <w:spacing w:lineRule="exact" w:line="400"/>
              <w:ind w:left="344" w:hanging="34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344" w:hanging="34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โยชน์วิธีเลือกชมการแสดง     นาฏศิลป์ไทย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62" w:hanging="4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 และอธิบายประวัติ ความเป็นมาวิวัฒนาการ การแสดงนาฏศิลป์ไทยประเภทต่างๆ ไ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้</w:t>
            </w:r>
          </w:p>
          <w:p>
            <w:pPr>
              <w:pStyle w:val="Normal"/>
              <w:spacing w:lineRule="exact" w:line="400"/>
              <w:ind w:left="462" w:hanging="4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62" w:hanging="4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 และบอกรูปแบบ องค์ประกอบและวิธีการแสดงนาฏศิลป์ไทยประเภทต่างๆได้</w:t>
            </w:r>
          </w:p>
          <w:p>
            <w:pPr>
              <w:pStyle w:val="Normal"/>
              <w:spacing w:lineRule="exact" w:line="400"/>
              <w:ind w:left="462" w:hanging="4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62" w:hanging="4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 และวิจารณ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สดงความคิดเห็นและความรู้สึก ต่อการแสดงประเภทต่างๆ ได้</w:t>
            </w:r>
          </w:p>
          <w:p>
            <w:pPr>
              <w:pStyle w:val="Normal"/>
              <w:spacing w:lineRule="exact" w:line="400"/>
              <w:ind w:left="462" w:hanging="4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62" w:hanging="4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ความรู้ ความเข้าใจ และบอกประโยชน์และเลือกชมการ แสดงนาฏศิลป์ไทยที่ตนสนใจ เพื่อสร้างความสุขและประโยชน์  ต่อตนเองได้       </w:t>
            </w:r>
          </w:p>
          <w:p>
            <w:pPr>
              <w:pStyle w:val="Normal"/>
              <w:spacing w:lineRule="exact" w:line="400"/>
              <w:ind w:left="462" w:hanging="4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9)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3871"/>
        <w:gridCol w:w="730"/>
        <w:gridCol w:w="4132"/>
        <w:gridCol w:w="730"/>
        <w:gridCol w:w="719"/>
        <w:gridCol w:w="720"/>
        <w:gridCol w:w="720"/>
        <w:gridCol w:w="720"/>
        <w:gridCol w:w="734"/>
        <w:gridCol w:w="935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344" w:hanging="344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.5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ท่าและความหมายในนาฏศิลป์ไทย</w:t>
            </w:r>
          </w:p>
          <w:p>
            <w:pPr>
              <w:pStyle w:val="Normal"/>
              <w:spacing w:lineRule="exact" w:line="400"/>
              <w:ind w:left="344" w:hanging="344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344" w:hanging="344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.6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การใช้ท่าทางสื่อความหมายรวมทั้งโอกาสที่ใช้แสดง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344" w:hanging="34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โยชน์และคุณค่าของนาฏศิลป์ไทยและภาษา ท่า ที่เกี่ยวข้องกับมรดกทางวัฒนธรรม</w:t>
            </w:r>
          </w:p>
          <w:p>
            <w:pPr>
              <w:pStyle w:val="Normal"/>
              <w:spacing w:lineRule="exact" w:line="400"/>
              <w:ind w:left="344" w:hanging="34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344" w:hanging="34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วัติ ความเป็นมา วิวัฒนาการ</w:t>
            </w:r>
          </w:p>
          <w:p>
            <w:pPr>
              <w:pStyle w:val="Normal"/>
              <w:spacing w:lineRule="exact" w:line="400"/>
              <w:ind w:left="344" w:hanging="34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หมายของเนื้อเพลงดนตรี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ใช้และการแต่งกายประกอบ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แสดง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วัติวัฒนธรรม ประเพณีที่มี</w:t>
            </w:r>
          </w:p>
          <w:p>
            <w:pPr>
              <w:pStyle w:val="Normal"/>
              <w:spacing w:lineRule="exact" w:line="400"/>
              <w:ind w:left="344" w:hanging="34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สัมพันธ์กับรำวงมาตรฐาน</w:t>
            </w:r>
          </w:p>
          <w:p>
            <w:pPr>
              <w:pStyle w:val="Normal"/>
              <w:spacing w:lineRule="exact" w:line="400"/>
              <w:ind w:left="344" w:hanging="34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62" w:hanging="4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ความรู้ ความเข้าใจ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ท่าและความหมายของ  นาฏศิลป์ไทยได้</w:t>
            </w:r>
          </w:p>
          <w:p>
            <w:pPr>
              <w:pStyle w:val="Normal"/>
              <w:spacing w:lineRule="exact" w:line="400"/>
              <w:ind w:left="462" w:hanging="4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6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ความรู้ ความเข้าใจ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หลักและวิธีการฝึกการใช้ ท่าทาง สื่อความหมายได้</w:t>
            </w:r>
          </w:p>
          <w:p>
            <w:pPr>
              <w:pStyle w:val="Normal"/>
              <w:spacing w:lineRule="exact" w:line="400"/>
              <w:ind w:left="462" w:hanging="4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7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ความรู้ ความเข้าใจ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ประโยชน์และคุณค่าของนาฏศิลป์และภาษา ท่า เพื่อการอนุรักษ์ด้านนาฏศิลป์ได้</w:t>
            </w:r>
          </w:p>
          <w:p>
            <w:pPr>
              <w:pStyle w:val="Normal"/>
              <w:spacing w:lineRule="exact" w:line="400"/>
              <w:ind w:left="462" w:hanging="4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62" w:hanging="4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8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 และอธิบายประวัติความเป็นมาและวิวัฒนาการของรำวงมาตรฐานได้</w:t>
            </w:r>
          </w:p>
          <w:p>
            <w:pPr>
              <w:pStyle w:val="Normal"/>
              <w:spacing w:lineRule="exact" w:line="400"/>
              <w:ind w:left="462" w:hanging="4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62" w:hanging="4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62" w:hanging="4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9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 และอธิบายความสัมพันธ์ของประวัติศาสตร์ วัฒนธรรม ประเพณีที่เกี่ยวข้องกับวัฒนาการของรำวงมาตรฐานได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3871"/>
        <w:gridCol w:w="730"/>
        <w:gridCol w:w="4132"/>
        <w:gridCol w:w="730"/>
        <w:gridCol w:w="719"/>
        <w:gridCol w:w="720"/>
        <w:gridCol w:w="720"/>
        <w:gridCol w:w="720"/>
        <w:gridCol w:w="734"/>
        <w:gridCol w:w="935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นำท่ารำวงมาตรฐานไป</w:t>
            </w:r>
          </w:p>
          <w:p>
            <w:pPr>
              <w:pStyle w:val="Normal"/>
              <w:spacing w:lineRule="exact" w:line="400"/>
              <w:ind w:left="344" w:hanging="34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ยุกต์ใช้ประกอบเพลงอื่นๆ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นำไปใช้ในชีวิตประจำวัน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ให้สอดคล้องกับวัฒนธรรม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ฏศิลป์ไทยของแต่ละภาค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อนุรักษ์ การละเล่น ตาม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ฒนธรรมประเพณี ของภูมิ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ัญญาทางนาฏศิลป์ไทย</w:t>
            </w:r>
          </w:p>
          <w:p>
            <w:pPr>
              <w:pStyle w:val="Normal"/>
              <w:spacing w:lineRule="exact" w:line="400"/>
              <w:ind w:left="344" w:hanging="34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62" w:hanging="4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0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 และอธิบายการประยุกต์ท่ารำวงมาตรฐานไปใช้กับเพลงอื่นๆ ในโอกาสต่างๆ ได้</w:t>
            </w:r>
          </w:p>
          <w:p>
            <w:pPr>
              <w:pStyle w:val="Normal"/>
              <w:spacing w:lineRule="exact" w:line="400"/>
              <w:ind w:left="462" w:hanging="4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62" w:hanging="4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62" w:hanging="4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และอธิบายความแตกต่างของการแสดงนาฏศิลป์ไทยในแต่ละภาคได้</w:t>
            </w:r>
          </w:p>
          <w:p>
            <w:pPr>
              <w:pStyle w:val="Normal"/>
              <w:spacing w:lineRule="exact" w:line="400"/>
              <w:ind w:left="462" w:hanging="4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62" w:hanging="4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และอธิบายแนวทางอนุรักษ์การละเล่นตามวัฒนธรรม ประเพณี ภูมิปัญญา ตามแนวทางนาฏศิลป์ไทยได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3871"/>
        <w:gridCol w:w="730"/>
        <w:gridCol w:w="4132"/>
        <w:gridCol w:w="730"/>
        <w:gridCol w:w="719"/>
        <w:gridCol w:w="720"/>
        <w:gridCol w:w="720"/>
        <w:gridCol w:w="720"/>
        <w:gridCol w:w="734"/>
        <w:gridCol w:w="935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ู้เข้าใจในนาฏศิลป์ไทย กับการประกอบอาชีพของนาฏศิลป์ไทยประเภทต่าง ๆ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นาฏศิลป์ไทยกับการประกอบอาชีพ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อกลักษณะของอาชีพนาฏศิลป์ไทย    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ประเภทต่าง ๆ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ขั้นตอนและแนวทางในการ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กอบอาชีพนาฏศิลป์ไท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62" w:hanging="4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62" w:hanging="4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และอธิบายลักษณะ</w:t>
            </w:r>
          </w:p>
          <w:p>
            <w:pPr>
              <w:pStyle w:val="Normal"/>
              <w:spacing w:lineRule="exact" w:line="400"/>
              <w:ind w:left="462" w:hanging="4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อาชีพนาฏศิลป์ไทยประเภทต่าง ๆ</w:t>
            </w:r>
          </w:p>
          <w:p>
            <w:pPr>
              <w:pStyle w:val="Normal"/>
              <w:spacing w:lineRule="exact" w:line="400"/>
              <w:ind w:left="462" w:hanging="4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ศึกษาในรายละเอียดของอาชีพนั้น ๆ</w:t>
            </w:r>
          </w:p>
          <w:p>
            <w:pPr>
              <w:pStyle w:val="Normal"/>
              <w:spacing w:lineRule="exact" w:line="400"/>
              <w:ind w:left="462" w:hanging="4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ในขั้นตอนของการ</w:t>
            </w:r>
          </w:p>
          <w:p>
            <w:pPr>
              <w:pStyle w:val="Normal"/>
              <w:spacing w:lineRule="exact" w:line="400"/>
              <w:ind w:left="462" w:hanging="4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กอบอาชีพ</w:t>
            </w:r>
          </w:p>
          <w:p>
            <w:pPr>
              <w:pStyle w:val="Normal"/>
              <w:spacing w:lineRule="exact" w:line="400"/>
              <w:ind w:left="462" w:hanging="4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ังตะลุง</w:t>
            </w:r>
          </w:p>
          <w:p>
            <w:pPr>
              <w:pStyle w:val="Normal"/>
              <w:spacing w:lineRule="exact" w:line="400"/>
              <w:ind w:left="462" w:hanging="4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อลำ</w:t>
            </w:r>
          </w:p>
          <w:p>
            <w:pPr>
              <w:pStyle w:val="Normal"/>
              <w:spacing w:lineRule="exact" w:line="400"/>
              <w:ind w:left="462" w:hanging="4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ิเก</w:t>
            </w:r>
          </w:p>
          <w:p>
            <w:pPr>
              <w:pStyle w:val="Normal"/>
              <w:spacing w:lineRule="exact" w:line="400"/>
              <w:ind w:left="462" w:hanging="4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สามารถนำไปประกอบอาชีพได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2)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2" w:hanging="462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258" w:footer="709" w:bottom="899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A6A6A6"/>
      </w:rPr>
    </w:pPr>
    <w:r>
      <w:rPr>
        <w:color w:val="A6A6A6"/>
      </w:rPr>
      <w:t>กุมภาพันธ์</w:t>
    </w:r>
    <w:r>
      <w:rPr>
        <w:rFonts w:cs="Times New Roman"/>
        <w:color w:val="A6A6A6"/>
      </w:rPr>
      <w:t xml:space="preserve"> </w:t>
    </w:r>
    <w:r>
      <w:rPr>
        <w:color w:val="A6A6A6"/>
      </w:rPr>
      <w:t>255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67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lang w:val="en-US" w:bidi="th-TH"/>
    </w:rPr>
  </w:style>
  <w:style w:type="character" w:styleId="HeaderChar">
    <w:name w:val="Header Char"/>
    <w:basedOn w:val="DefaultParagraphFont"/>
    <w:qFormat/>
    <w:rPr>
      <w:rFonts w:cs="Angsana New"/>
      <w:sz w:val="24"/>
      <w:szCs w:val="28"/>
      <w:lang w:val="en-US" w:bidi="th-TH"/>
    </w:rPr>
  </w:style>
  <w:style w:type="character" w:styleId="FooterChar">
    <w:name w:val="Footer Char"/>
    <w:basedOn w:val="DefaultParagraphFont"/>
    <w:qFormat/>
    <w:rPr>
      <w:rFonts w:cs="Angsana New"/>
      <w:sz w:val="24"/>
      <w:szCs w:val="28"/>
      <w:lang w:val="en-US"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2:42:00Z</dcterms:created>
  <dc:creator>Service</dc:creator>
  <dc:description/>
  <cp:keywords/>
  <dc:language>en-US</dc:language>
  <cp:lastModifiedBy>iLLuSioN</cp:lastModifiedBy>
  <cp:lastPrinted>2012-01-20T09:40:00Z</cp:lastPrinted>
  <dcterms:modified xsi:type="dcterms:W3CDTF">2012-02-16T07:01:00Z</dcterms:modified>
  <cp:revision>4</cp:revision>
  <dc:subject/>
  <dc:title>ผังการออกข้อสอบวัดผลสัมฤทธิ์ปลายภาคเรียน</dc:title>
</cp:coreProperties>
</file>