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9430</wp:posOffset>
                </wp:positionH>
                <wp:positionV relativeFrom="paragraph">
                  <wp:posOffset>60325</wp:posOffset>
                </wp:positionV>
                <wp:extent cx="115570" cy="1346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40.9pt;margin-top:4.75pt;width:9.05pt;height:10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71030</wp:posOffset>
                </wp:positionH>
                <wp:positionV relativeFrom="paragraph">
                  <wp:posOffset>60325</wp:posOffset>
                </wp:positionV>
                <wp:extent cx="115570" cy="13462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9pt;margin-top:4.75pt;width:9.05pt;height:10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46930</wp:posOffset>
                </wp:positionH>
                <wp:positionV relativeFrom="paragraph">
                  <wp:posOffset>60325</wp:posOffset>
                </wp:positionV>
                <wp:extent cx="115570" cy="13462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9pt;margin-top:4.75pt;width:9.05pt;height:10.5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72300</wp:posOffset>
                </wp:positionH>
                <wp:positionV relativeFrom="paragraph">
                  <wp:posOffset>31750</wp:posOffset>
                </wp:positionV>
                <wp:extent cx="175260" cy="1143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.5pt" to="562.75pt,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สาระ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พื้นฐาน</w:t>
      </w:r>
      <w:r>
        <w:rPr>
          <w:rFonts w:ascii="Angsana New" w:hAnsi="Angsana New"/>
          <w:sz w:val="32"/>
          <w:sz w:val="32"/>
          <w:szCs w:val="32"/>
        </w:rPr>
        <w:t xml:space="preserve">  รายวิชา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าอังกฤษเพื่อชีวิตและสังคม  พต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001   </w:t>
      </w:r>
      <w:r>
        <w:rPr>
          <w:rFonts w:ascii="Angsana New" w:hAnsi="Angsana New"/>
          <w:sz w:val="32"/>
          <w:sz w:val="32"/>
          <w:szCs w:val="32"/>
        </w:rPr>
        <w:t xml:space="preserve">ระดับ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ถมศึกษา         มัธยมศึกษาตอนต้น         มัธยมศึกษาตอนปลาย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  <w:gridCol w:w="900"/>
        <w:gridCol w:w="2700"/>
        <w:gridCol w:w="180"/>
        <w:gridCol w:w="720"/>
        <w:gridCol w:w="180"/>
        <w:gridCol w:w="540"/>
        <w:gridCol w:w="180"/>
        <w:gridCol w:w="540"/>
        <w:gridCol w:w="180"/>
        <w:gridCol w:w="540"/>
        <w:gridCol w:w="180"/>
        <w:gridCol w:w="540"/>
        <w:gridCol w:w="180"/>
        <w:gridCol w:w="540"/>
        <w:gridCol w:w="79"/>
        <w:gridCol w:w="101"/>
        <w:gridCol w:w="540"/>
        <w:gridCol w:w="79"/>
        <w:gridCol w:w="101"/>
        <w:gridCol w:w="540"/>
        <w:gridCol w:w="79"/>
        <w:gridCol w:w="101"/>
      </w:tblGrid>
      <w:tr>
        <w:trPr>
          <w:trHeight w:val="10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ความเข้าใจทักษะและเจตคติเกี่ยวกับภาษ  ท่าทาง  การฟัง  พูด  อ่าน  เขียน ภาษาต่างประเทศด้วยประโยคที่ซับซ้อนมากขึ้นในชีวิตประจำวัน  และงานอาชีพของตนถูกต้องตามหลักภาษา  วัฒนธรรมและกาลเทศะของเจ้าของภาษ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 Everyday  English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อ่านเสียงพยัญชนะต้นคำ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้ายคำ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บทวนการออกเสียง  พยัญชนะต้นคำที่ยาก  เช่น  เสีย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s  z  ch  sh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sit , see , soon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zebra , sero , zoo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cheap , chat , choose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ship , shoe ,shit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tc.   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่านออกเสียงท้ายคำที่ถูกต้อง  เช่น  เส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[d],[t]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[id]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ื่อเป็นกิริยาช่อ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ast participle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moved , turned , loved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walked , talked , knocked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wanted , rented , waited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tc.     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ออกเสียงหนั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Stress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ออกเสียงหนักเบา   ของคำในลักษณะต่างๆ  เช่น  คำเดี่ยว  คำประสมในลักษณะต่างๆ  เป็นต้นว่าคำ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ีความหมายจากน้ำเสียงของผู้อื่นและรู้จักใช้น้ำเสียงในการแสดงความรู้สึกระหว่างการสนทนาได้  ได้แก่  ดีใจ  เสียใจ   พึงพอใจ  ไม่พึงพอใจ  ซาบซึ้ง  ผิดหวัง  ปรารถนาดี  ชื่นชม  และเห็นใจ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ใดจะต้องออกเสียงเน้นที่พยางค์แรกพยางค์กลาง  หรือพยางค์หลั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ออกเสียงตามระดับสู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่ำ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Intonation)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ออกเสียงของประโยคลักษณะต่างๆ  ซึ่งจะต้องออกเสียงสู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ำ  ให้ถูกต้องเพื่อให้สื่อความหมายที่ผู้พูดต้องการประโยคประเภทเดียวกันถ้าออกเสียงสูงต่ำต่างกันจะทำให้ความรู้สึกที่แตกต่างก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ออกเสียงเชื่อมโยง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Linking  Sound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การอ่านออกเสียงเชื่อมโยงระหว่างคำในภาษาอังกฤษที่ถูกต้องตามกฎเกณฑ์ของภาษาอังกฤษ  เช่น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Ten years   ago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Far  away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แสดงความดีใ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สียใ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คำ  วลีและรูปประโยคที่จะนำมาใช้ในการแสดง ความดีใจ  และเสียใจในโอกาสต่างๆ  ได้ถูกต้อง  เช่น  แสดงความดีใจที่พบกันอีกครั้งหรือแสดงความเสียใจที่ทำผ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วอย่าง  คำวลี   และรูปประโยค   เช่น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Congratulation!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cs="Angsana New" w:ascii="Angsana New" w:hAnsi="Angsana New"/>
                <w:sz w:val="32"/>
                <w:szCs w:val="32"/>
              </w:rPr>
              <w:t>Sorry. Glad  to  hear  about  that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cs="Angsana New" w:ascii="Angsana New" w:hAnsi="Angsana New"/>
                <w:sz w:val="32"/>
                <w:szCs w:val="32"/>
              </w:rPr>
              <w:t>Sorry  about  that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I’m glad to…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I’m pleased to…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cs="Angsana New" w:ascii="Angsana New" w:hAnsi="Angsana New"/>
                <w:sz w:val="32"/>
                <w:szCs w:val="32"/>
              </w:rPr>
              <w:t>I love   to…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  I’m sorry to…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  It’s my fault that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แสดงความพอใ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พอใ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ให้รู้จัก คำ  วลี  และรูปประโยคที่จะนำมาใช้ในการแสดงความไม่พอ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พอใจในโอกาสต่างๆได้ถูกต้อง เช่น   แสดงความพอ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พอใจในการรับบริการ   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วอย่าง  คำวลี  และรูปประโยค  เช่น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reat 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wfuk 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Good  news 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 nice 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 treeible 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hai’s  fantastic 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 can’t  stand  it 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’m  very  disappointed  with…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It’s  ashamed  that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แสดงความปรารถน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ห็นใจและการตอบรับ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  คำ  วลี  และรูปประโยคที่จะนำมาใช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แสดงความปรารถนาดี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ใจในโอกาสต่างๆได้ถูกต้อง  เช่น  การแสดงความระลึกถึ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แสดงความเห็นใจเมื่อผู้อื่นประสบปัญหา  เป็นต้น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วอย่าง  คำ  วลี  และรูปประโยค   เช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Best wishes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  Take car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Get well  soon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  With sympathy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 We  hope  everything  go  well  through  this  suffering  period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 I  understand  how  difficult  it  i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 It  must  be  for  you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 I  feel  sympathy  for you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  Thank  you  for  your  hospitality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 Thank  a  million  for…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 I’m  very  grateful   to  your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2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 It’s  very  appreciative  that…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 I’m  very  appreciated  for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แสดงความต้องการการนำเสน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ให้ความช่วยเหลื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การ  รวมทั้งการตอบรับ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ฏิเสธการให้ความช่วยเหลื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ริการ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คำ  วลี  และรูปประโยคเพื่อแสดงความต้องการ  การ เสน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ความช่วยเหลื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  รวมทั้งการตอบ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เสธในการให้ความช่วยเหลื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 ในโอกาสและสถานที่ต่างๆ ได้อย่างถูกต้อง  ได้แก่  การซื้อสิน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การในร้าน  </w:t>
            </w:r>
          </w:p>
          <w:p>
            <w:pPr>
              <w:pStyle w:val="Normal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สั่ง</w:t>
            </w:r>
            <w:r>
              <w:rPr>
                <w:rFonts w:ascii="Angsana News;Angsana New" w:hAnsi="Angsana News;Angsana New" w:cs="Angsana News;Angsana New"/>
                <w:sz w:val="32"/>
                <w:sz w:val="32"/>
                <w:szCs w:val="32"/>
              </w:rPr>
              <w:t>จองตั๋วเครื่องบิน</w:t>
            </w: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/</w:t>
            </w:r>
            <w:r>
              <w:rPr>
                <w:rFonts w:ascii="Angsana News;Angsana New" w:hAnsi="Angsana News;Angsana New" w:cs="Angsana News;Angsana New"/>
                <w:sz w:val="32"/>
                <w:sz w:val="32"/>
                <w:szCs w:val="32"/>
              </w:rPr>
              <w:t>รถไฟ</w:t>
            </w: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/</w:t>
            </w:r>
            <w:r>
              <w:rPr>
                <w:rFonts w:ascii="Angsana News;Angsana New" w:hAnsi="Angsana News;Angsana New" w:cs="Angsana News;Angsana New"/>
                <w:sz w:val="32"/>
                <w:sz w:val="32"/>
                <w:szCs w:val="32"/>
              </w:rPr>
              <w:t>ภาพยนตร์</w:t>
            </w: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/</w:t>
            </w:r>
            <w:r>
              <w:rPr>
                <w:rFonts w:ascii="Angsana News;Angsana New" w:hAnsi="Angsana News;Angsana New" w:cs="Angsana News;Angsana New"/>
                <w:sz w:val="32"/>
                <w:sz w:val="32"/>
                <w:szCs w:val="32"/>
              </w:rPr>
              <w:t xml:space="preserve">การบริการในบริษัททัวร์ </w:t>
            </w: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/</w:t>
            </w:r>
            <w:r>
              <w:rPr>
                <w:rFonts w:ascii="Angsana News;Angsana New" w:hAnsi="Angsana News;Angsana New" w:cs="Angsana News;Angsana New"/>
                <w:sz w:val="32"/>
                <w:sz w:val="32"/>
                <w:szCs w:val="32"/>
              </w:rPr>
              <w:t>การจองโรงแรม</w:t>
            </w: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/</w:t>
            </w:r>
            <w:r>
              <w:rPr>
                <w:rFonts w:ascii="Angsana News;Angsana New" w:hAnsi="Angsana News;Angsana New" w:cs="Angsana News;Angsana New"/>
                <w:sz w:val="32"/>
                <w:sz w:val="32"/>
                <w:szCs w:val="32"/>
              </w:rPr>
              <w:t xml:space="preserve">ที่พัก </w:t>
            </w: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 xml:space="preserve">/ </w:t>
            </w:r>
            <w:r>
              <w:rPr>
                <w:rFonts w:ascii="Angsana News;Angsana New" w:hAnsi="Angsana News;Angsana New" w:cs="Angsana News;Angsana New"/>
                <w:sz w:val="32"/>
                <w:sz w:val="32"/>
                <w:szCs w:val="32"/>
              </w:rPr>
              <w:t>การใช้บริการในที่ทำการไปรษณีย์</w:t>
            </w: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/</w:t>
            </w:r>
            <w:r>
              <w:rPr>
                <w:rFonts w:ascii="Angsana News;Angsana New" w:hAnsi="Angsana News;Angsana New" w:cs="Angsana News;Angsana New"/>
                <w:sz w:val="32"/>
                <w:sz w:val="32"/>
                <w:szCs w:val="32"/>
              </w:rPr>
              <w:t>ธนาคาร</w:t>
            </w: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/</w:t>
            </w:r>
            <w:r>
              <w:rPr>
                <w:rFonts w:ascii="Angsana News;Angsana New" w:hAnsi="Angsana News;Angsana New" w:cs="Angsana News;Angsana New"/>
                <w:sz w:val="32"/>
                <w:sz w:val="32"/>
                <w:szCs w:val="32"/>
              </w:rPr>
              <w:t>ร้านอินเตอร์เน็ต  ตัวอย่าง   คำ  วลี   และรูปประโยค  เช่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May  I  help  you 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What  can  I  do  for  you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Let  me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Shall  I........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Is  there  anything  I can do  for you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I  would  like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4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I  prefer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I’d  rather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How  much.........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How  about........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I’m  afraid..........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We  recommend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Would  you  please........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Please  let  me  know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It’s  occupied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s;Angsana New" w:cs="Angsana News;Angsana New" w:ascii="Angsana News;Angsana New" w:hAnsi="Angsana News;Angsana New"/>
                <w:sz w:val="32"/>
                <w:szCs w:val="32"/>
              </w:rPr>
              <w:t xml:space="preserve">                         </w:t>
            </w: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  What should you do?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ใช้พจนานุกรม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Dictionary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บทวนการค้นคว้าหาความหมายของคำศัพท์โดยเรียงตามตัวอักษรของคำศัพท์ที่ค้นหาจาก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 </w:t>
            </w:r>
            <w:r>
              <w:rPr>
                <w:rFonts w:cs="Angsana New" w:ascii="Angsana New" w:hAnsi="Angsana New"/>
                <w:sz w:val="32"/>
                <w:szCs w:val="32"/>
              </w:rPr>
              <w:t>z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อ่านวิธีการใช้พจนานุกรมและข้อมูลต่างๆที่อยู่ในส่วนหน้า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ชี้แจงในการใช้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Dictionary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เข้าใจ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ค้นหาคำศัพท์พบแล้ว  ให้ศึกษาวิธีการอ่านออกเสียงหน้าที่ของคำ  ความ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และทำตามคำแนะนำในการใช้คู่มือ  ป้าย  คำแนะนำ  วิธีการปรุงอาหาร  ข้อควรระวังและป้ายประกาศ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4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ตัวอย่างในการ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คำบางคำอาจจะทำหน้าที่ได้หลาย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คำที่มีความหมายใกล้เคียงกัน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>Drug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ร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n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 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ิตภัณฑ์ยา   ยาเสพติด  สินค้าที่เกี่ยวกับสุขภาพที่ขายในร้านขายย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vt.Drugged , drugging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สมกับยา  ทำให้ติดยา  ทำให้ได้รับพิษจากย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drug  on  the  market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ที่มีมากเกินความต้องการในตลา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วิเคราะห์ศัพท์และรูปประโยคที่ใช้ในสัญลักษณ์ป้ายประกา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แนะนำในการใช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แนะนำ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เตือนต่าง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ศัพท์โดยการรู้จักส่วนที่เป็นรากศัพท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Root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สรรค  หรือคำที่เติมไปข้างหน้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Prefix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จจัยหรือคำที่เติมข้างหลั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uffix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ดยทราบความหมายของส่วนประกอบของคำศัพท์ต่างๆเหล่านั้น  ทราบความหมายของศัพท์ได้  เช่น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Prefix : re  = again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Anti =  against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tele  =  far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uffix  :  ant = person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r  =  person  who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dom  =  condition          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ern  =  direction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ประโยคที่ใช้ในสัญลักษณ์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ประกาศ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แนะนำในการ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แนะนำ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เตือนต่างๆ ซึ่งจะใช้รูปประโยคคำสั่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Imperative  Sentence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ในลักษณะบอกเล่าและปฏิเสธ 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Don’t  smok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No  smoking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No  entry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Put  some  oil  in  the  pan, then put  the    garlic  and  sir  until  it  become  yellow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ัญลักษณ์และป้ายประกาศต่างๆ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Signs &amp; Notices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จักความหมายของสัญลักษณ์  และป้ายประกาศที่พบในชีวิตประจำวันและการประกอบอาชีพ  เช่น  การปฏิบัติตนในแหล่งท่องเที่ยว  โรงแรม  พิพิธภัณฑ์  โรงงาน   สำนั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าน  ยานพาหนะ  ตัวอย่าง  เช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4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46020" cy="39497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545" t="10498" r="4013" b="17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394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ลากยาและคู่มือในการใช้อุปกรณ์ต่างๆ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Instructions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่าน  ทำความเข้าใจและปฏิบัติตามคำแนะนำในการใช้ยาและอุปกรณ์ต่างๆ  ที่ใช้ในชีวิตประจำวัน  เช่น  หม้อหุงข้าวไฟฟ้า  เครื่องซักผ้า  คอมพิวเตอร์  โทรศัพท์มือถือ  เป็นต้น  โดยให้เข้าใจสำนวน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โครงสร้างของประโยคที่มักใช้  เช่น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Keep  out  of  reach  of  children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  Take  one  tablet  after  each  meal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Shake  well  before  us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ctive  Voice , Passive Voice , Modal Verb  Direct  Speech , Indirect  Speech , Conjunction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onnective  word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สำคัญ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cs="Angsana New" w:ascii="Angsana New" w:hAnsi="Angsana New"/>
                <w:sz w:val="32"/>
                <w:szCs w:val="32"/>
              </w:rPr>
              <w:t>You  should  have it  directly  after  mea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The  doses  must  not  be  divided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Don’t use if the package is open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First , open  the  can  with  the  opener. Pull  it  in  a  bowl.  Then , put  some chopped  chili , lemon  juice  and  fish  sauce .After that mix them together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ำแนะนำและคำเตือนต่างๆ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Tips  and  Warning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จักวิธีการอ่านและตีความคำแนะนำ คำชี้แจง  และคำอธิบายต่างๆ  เช่น  พยากรณ์อากาศ  ประกาศเตือนภัย  คำแนะนำในการเข้าไปในสถานที่ต่างๆ  คำอธิบายสินค้า  และส่วนประกอบหรือเครื่องปรุงอาหาร  วิธีการปรุงอาหารเป็นต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ชี้แจง  และคำอธิบายต่างๆ  เช่น  พยากรณ์อากาศ  ประกาศเตือนภัย  คำแนะนำในการเข้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ปในสถานที่ต่างๆ  คำอธิบายสินค้า  และส่วนประกอบหรือเครื่องปรุงอาหาร  วิธีการปรุงอาหารเป็นต้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 Hello, could  you  tell  me……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ติดต่อทางโทรศัพท์กับผู้ที่คุ้นเคย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รู้จักวิธีการพูดโต้ตอบทางโทรศัพท์กับเพื่อน  ญาติ  พี่น้องและผู้ที่คุ้นเคยในเรื่องต่างๆ  โดยใช้สำนวนและภาษาที่เหมาะสม  เช่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s……at  hom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uld  I  speak  to…..pleas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y  I  speak  to…….. pleas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he/he  is  ou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orry,  she’s  not  here  no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ould  you  like  to  wai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ill  you  leave  a  messag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y  I  take  a  message  for her/hi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ait  you  hole  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Just  a  moment, ple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lease  tell…..to  call  me  at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ิดต่อสื่อสารทางโทรศัพท์ได้คล่องแคล่ว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ติดต่อทางโทรศัพท์เพื่อสอบถามข้อมูลต่างๆ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ารใช้สำนวนภาษาที่ใช้พูดทางโทรศัพท์เพื่อสอบถามข้อมูลต่างๆ ที่ต้องการทราบโดยใช้รูปประโยคขอร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ร้องอย่างสุภาพ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request , polite  request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โยค  </w:t>
            </w:r>
            <w:r>
              <w:rPr>
                <w:rFonts w:cs="Angsana New" w:ascii="Angsana New" w:hAnsi="Angsana New"/>
                <w:sz w:val="32"/>
                <w:szCs w:val="32"/>
              </w:rPr>
              <w:t>direct/indirect  speech,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คำถามลักษณะต่างๆ  ประโยคแสดงความคิดเห็นและการขอบคุณ  เช่น  การสอบถามเส้นทางการเดินทางไปที่ต่างๆ  สอบถามตารางรถไฟ  เครื่องบิน  สอบถามข้อมูลด้านการคุ้มครองผู้บริโภค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ภาพอนามั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ยากรณ์อากาศ  เป็นต้น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อย่างประโยคที่ใช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ello, I’d  like  to  ask  about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uld  you  tell  me…., pleas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ould  you  mind  giving  me  the  information  about….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an/ Could you …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y/Can/ Could I …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n’t…, pleas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At what time….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many….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How far……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much…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 need you help….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ard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 think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ell,  I  must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n my  opinion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hanks. /Thank yo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orry./I’m sor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You’re welcome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ติดต่อทางโทรศัพท์เพื่อ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พูดโต้ตอบทางโทรศัพท์  เพื่อถาม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ข้อมูลเกี่ยวกับการประกอบอาชีพ  โดยใช้สำนวนและภาษาที่เหมาะสมในการสอบถามข้อมูลเกี่ยวกับการสมัครงาน  การซื้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ขายสินค้า  การให้ข้อมูลเกี่ยวกับคุณภาพและราคาของสินค้าการส่งเสริมการข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่อรองราคา  การรับและส่งของ  ตัวอย่างประโยคที่ใช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Hello. I’d  like  is ask/know about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an/Could  you  tell  me  about….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May/Could  I  speak  to…….,please?   -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8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an/Could  you  inform  me  about….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hat is  the  position requir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hat is  the  qualifica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 can  I  apply  for  this  posi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hen is the dateline of the application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Do I have to send the application for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hould I also send the resume/ referenc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hen/Where will the interview take plac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hat kind of goods are availabl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 much  dose  it  cos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can  I  send  the  ord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s  there any  discoun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How  about  the  present  promo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 about  the qualit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here/When  can  I buy this produc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hat is the  product’s significanc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lease  let  me  know  if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’m  interesting  in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hat’s  very  interest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  I’m  very  appreciated…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   That’s  very  interest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I’m  very  appreciated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hen  will  I  receive  the  produc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 should  I  pay for the  produc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y  cash  /check/cred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hank  for  you  interest/kindness/inform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t’s my  please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You’re  welco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orry./I’m  sorry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 Cultural  Difference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ใช้ภาษาในการสื่อสารได้เหมาะสมตามมารยาททางสังคมและวัฒนธรรมของเจ้าของภาษา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   น้ำเสียงและท่าทางได้อย่างเหมาะสมกับ  บุคคล  เวลา  สถานที่และโอกาส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่น  การสัมผัสมือ  การโบกมือ การใช้สีหน้าท่าทาง  และน้ำเสียงประกอบการพูด  การแนะนำตัวเอง  การแสดงความรู้สึกในโอกาสต่างๆ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ต่งกาย  การรับประทานอาหาร  ร่วม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านเลี้ยง  งานสังสรรค์   และกิจกรรมทางสังค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ตามมารยาท วัฒนธรรม  และประเพณีต่างๆ ได้อย่าง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ความแตกต่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วัฒนธรรมอังกฤษกับวัฒนธรรมไทย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างๆ  ตัวอย่างเช่น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Blow a kiss.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จู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I love you.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ใบ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Be quiet.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ีย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That’s bad.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หัวแม่มือชี้ลงไปที่พื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’ everyth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have you be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hat’s going on with your lif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’s lik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hat’s up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y I introduce myself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et me introduce myself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llow me to introduce…..to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y I introduce my self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Have you met……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ngratulations on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appy birthd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erry Christm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appy New Yea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I’m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sorry for….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y god bless yo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y god be with yo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I feel sorry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lease pass my warm regards to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ast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 wish you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ould you mind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lease let me know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ould you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please</w:t>
            </w:r>
            <w:r>
              <w:rPr>
                <w:rFonts w:cs="Angsana New" w:ascii="Angsana New" w:hAnsi="Angsana New"/>
                <w:sz w:val="32"/>
                <w:szCs w:val="32"/>
              </w:rPr>
              <w:t>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y I have…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an you help me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You look smar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nice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 wonder if…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w to cook……            etc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ชื่อและขนบธรรมเนียม  ประเพณีของเจ้าของภาษ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ป็นมาของความเชื่อ  ขนบธรรมเนียมและประเพณีต่างๆ ในสังคมของเจ้าของภาษา  การทำกิจกรรมตามความเชื่อ  ขนบธรรมเนียม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พณีต่างๆ  ในด้านบทเพลง  การแต่งกาย  อาหาร  เครื่องดื่ม และการประกอบพิธีกรรม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  ได้แก่  วันคริสต์มาส  วันขอบคุณ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ระเจ้า  วันวาเลนไทน์  และวันพ่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ปรียบเทียบโครงสร้างภาษาไทยกับภาษาอังกฤษ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รียบเทียบลักษณะคำที่มาของความหมายและการประยุกต์คำในภาษาอังกฤษใช้ในภาษาไทยและคำในภาษาไทยที่นำไปใช้ในภาอังกฤษ  ตัวอย่าง  เช่น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ศัพท์ของภาษาไทยส่วนใหญ่มาจากภาษาบาลี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นสกฤต  ในขณะที่ศัพท์ของภาษาอังกฤษส่วนใหญ่มาจากภาษากรีกและโรม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ในภาษาอังกฤษที่นำมาใช้ในภาษาไทย  เช่น  กิโลกรัม  กิโลเมตร  เซนติเมตร  คำในภาษาไทยที่นำไปใช้ในภาษาอังกฤษ  เช่น  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Tom yam kung,  Muai Thai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สร้างของประโยคต่างๆ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ความเดียว</w:t>
            </w:r>
            <w:r>
              <w:rPr>
                <w:rFonts w:cs="Angsana New" w:ascii="Angsana New" w:hAnsi="Angsana New"/>
                <w:sz w:val="32"/>
                <w:szCs w:val="32"/>
              </w:rPr>
              <w:t>(Simple  Sentence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ความ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(Compound Sentence )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ความซ้อน</w:t>
            </w:r>
            <w:r>
              <w:rPr>
                <w:rFonts w:cs="Angsana New" w:ascii="Angsana New" w:hAnsi="Angsana New"/>
                <w:sz w:val="32"/>
                <w:szCs w:val="32"/>
              </w:rPr>
              <w:t>(Complex  Sentenc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ความผสม</w:t>
            </w:r>
            <w:r>
              <w:rPr>
                <w:rFonts w:cs="Angsana New" w:ascii="Angsana New" w:hAnsi="Angsana New"/>
                <w:sz w:val="32"/>
                <w:szCs w:val="32"/>
              </w:rPr>
              <w:t>(Compound- Complex  Sentence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ransitive/intransitive/      auxiliary  verbs - Ten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ของประโยคคำถา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เงื่อนไข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สันธา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Conjunction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บุพบ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Preposition)                     etc.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ปรียบเทียบ  สำนวน  คำพังเพย  สุภาษิต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ทกลอน  ภาษาไทยและภาษาอังกฤษ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และสำนวนที่ได้รับอิทธิพลจากศาสนา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>Oh, god!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พระช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Oh, my god!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ุทธโธ  ธัมโม  สังโฆ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tc. 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พังเพย  สุภาษิตที่มักใช้ในชีวิตประจำวัน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cs="Angsana New" w:ascii="Angsana New" w:hAnsi="Angsana New"/>
                <w:sz w:val="32"/>
                <w:szCs w:val="32"/>
              </w:rPr>
              <w:t>It’s a piece of cake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อกกล้วยเข้าปาก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Silence is gold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่งเสียตำลึงทอ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>Time and tide wait for no one.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วลาและวารีไม่เคยคอยใค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ของบทกลอนภาษาไทยกับภาษาอังกฤษที่เหมือนและแตกต่างกัน  แรงบันดาลใจของกวีในการแต่งคำประพันธ์พร้อมตัวอย่างที่มักได้ยินเสมอๆ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Roses are red, Violets are blue, sugar is sweet, but not as sweet as you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ม้เนื้อเย็นเป็นห้วงมหรรณ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ะขอพบศรีสวัสดิ์เป็นมัจฉ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ม้เป็นบัวตัวพี่เป็นภุมร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ยผกาโกสุมภ์ประทุมท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ม้เป็นถ้ำอำไพใคร่เป็นหงส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ะร่อนลงสิงสู่เป็นคู่ส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ะติดตามทรามสงวนนวลละอ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คู่ครอง  พิสวาส  ทุกชาติไป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tc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. News &amp; News Headline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ง คำศัพท์ วลี สำนวน ที่มักใช้บ่อย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ข่า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ค์ประกอบของข่าว ประกอบด้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eadline, Sub headline, Lead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Detail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ของข่าว เช่น ข่าวการเมือง        ข่าวการศึกษา ข่าวกีฬา ข่าวสังคม ข่าวเศรษฐกิจ      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สร้างของการเขียนพาดหัวข่าว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New Headline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แก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่าวและพาดหัวข่าว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ถามและตอบคำถามจากข่าวด้วย                  คำถามที่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h-Question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Yes/No Question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ถามและแสดงความคิดเห็นว่าเห็นด้วยหรือไม่เห็นด้วย เช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Do you agree with this………………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What do you think about……………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4 Websit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หนังส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he Nation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angkok Pos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การศึกษาข่าว ประเภทต่างๆ ที่สนใจแล้ววิเคราะห์โครงสร้างของพา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และใช้ประโยคที่ซับซ้อนในสถานการณ์ต่าง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ense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ุ่งยากและซับซ้อ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ค้นคว้าความรู้และข้อมูลจากหนังสือพิมพ์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ปลี่ยนข้อมูลข่าวสารความรู้อย่างเป็นทาง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ืบค้นข้อมูลต่างๆ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nternet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10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ข่าวนั้นๆ หรือ บอกประเภ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่าวนั้นๆ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ubj. + V</w:t>
            </w:r>
            <w:r>
              <w:rPr>
                <w:rFonts w:cs="Angsana New" w:ascii="Angsana New" w:hAnsi="Angsana New"/>
                <w:sz w:val="32"/>
                <w:szCs w:val="32"/>
                <w:vertAlign w:val="subscript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ubj. + V</w:t>
            </w:r>
            <w:r>
              <w:rPr>
                <w:rFonts w:cs="Angsana New" w:ascii="Angsana New" w:hAnsi="Angsana New"/>
                <w:sz w:val="32"/>
                <w:szCs w:val="32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ubj. + to + V</w:t>
            </w:r>
            <w:r>
              <w:rPr>
                <w:rFonts w:cs="Angsana New" w:ascii="Angsana New" w:hAnsi="Angsana New"/>
                <w:sz w:val="32"/>
                <w:szCs w:val="32"/>
                <w:vertAlign w:val="subscript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ubj. + V. + ing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Noun phrase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Self  Sufficiency Economy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ทความเกี่ยวกับเศรษฐกิจพอเพียงจากหนังสือ หนังสือพิมพ์ 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ebsit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ศัพท์ วลี สำนวน ที่เกี่ยวข้องกับเศรษฐกิจพอเพียง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oral, moderation, reasonable, knowledge, saving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Conditional sentence               (If -clause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mperative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นำเสนอการนำเศรษฐกิจพอเพียงมาใช้ในรูปแบบต่างๆ เช่น การติดขำขวัญ การสัมภาษณ์ การท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oste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ล่นเกม </w:t>
            </w:r>
            <w:r>
              <w:rPr>
                <w:rFonts w:cs="Angsana New" w:ascii="Angsana New" w:hAnsi="Angsana New"/>
                <w:sz w:val="32"/>
                <w:szCs w:val="32"/>
              </w:rPr>
              <w:t>Cross 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ค้นคว้าความรู้และข้อมูลจากสื่อต่าง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ืบค้นข้อมูลในด้านต่างๆ 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nternet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และใช้ประโยคซับซ้อนในสถานการณ์ต่างๆ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ลกเปลี่ยนข้อมูลข่าวสารความรู้ได้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Have you Exercised Today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บบสอบถ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Questionnaire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ี่ยวกับดูแลสุขภาพจากหนังสือ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ebsit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่านออกเสียง คำศัพท์ สำนวน วลี ที่เกี่ยวข้องกับสุขภาพ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erobics, once, relaxed, health, healthy, firm, have a headach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โยคที่เขียนด้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odal Verb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hould, must, ought to, had better, will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Present Perfect Tense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ำรวจแบบสอบถามเกี่ยวกับสุขภาพบุคคลใกล้ชิด แล้วนำเสนอข้อมูลเป็นรูปกราฟหรือแผนภูม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Shall we save the energy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ทความเกี่ยวข้องกับการประหยัดพลังงา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Energy Saving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หนังสือ หนังสือพิมพ์ 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ebsit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ียง คำศัพท์ วลี สำนวนที่เกี่ยวข้องกับการประหยัดพลังงาน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reuse, recycle, plug in, unplug, turn on, turn off, reduc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ค้นคว้าความรู้และข้อมูลจากสื่อต่างๆ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ืบค้นข้อมูลในด้านต่างๆ 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nterne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และใช้ประโยคซับซ้อนในสถานการณ์ต่างๆ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en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ุ่งยากและสับซ้อ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ปลี่ยนข้อมูลข่าวสารความรู้ทั้งอย่างเป็นทางการและไม่เป็นทางการได้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ค้นคว้าความรู้และข้อมูลจากสื่อต่างๆ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ืบค้นข้อมูลในด้านต่างๆ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Internet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และใช้ประโยคซับซ้อนในสถานการณ์ต่างๆ ได้อย่างถูกต้องได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สร้าง เรื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Imperative + V</w:t>
            </w:r>
            <w:r>
              <w:rPr>
                <w:rFonts w:cs="Angsana New" w:ascii="Angsana New" w:hAnsi="Angsana New"/>
                <w:sz w:val="32"/>
                <w:szCs w:val="32"/>
                <w:vertAlign w:val="subscript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______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tbl>
            <w:tblPr>
              <w:tblW w:w="28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7"/>
            </w:tblGrid>
            <w:tr>
              <w:trPr>
                <w:trHeight w:val="651" w:hRule="atLeast"/>
              </w:trPr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</w:rPr>
                    <w:t>Don’ + V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vertAlign w:val="subscript"/>
                    </w:rPr>
                    <w:t>1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</w:rPr>
                    <w:t>+ …….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4. Game “Find someone who………..”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ัมมนาเรื่องการประหยัดพลังง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. What have I done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ทสนทนาเกี่ยวกับการไปตัดเสื้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่านออกเสียง คำศัพท์ วลี สำนวน ที่เกี่ยวข้องกับการไปตัดเสื้อ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easure, sleeves, seam, shorten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have something done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Reported Speech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ล่าเรื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การณ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en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ุ่งยากและซับซ้อนได้อย่างถูกต้อ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ปลี่ยนข้อมูลข่าวสารความรู้ทั้งอย่างเป็นทางการและไม่เป็นทาง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ค้นคว้าความรู้และข้อมูลจากสื่อต่าง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ออกเสียงคำศัพท์ วลี สำนวน ได้อย่าง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และใช้ประโยคซับซ้อนในสถานการณ์ต่างๆ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en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ุ่งอยากและซับซ้อ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ปลี่ยนข้อมูลข่าวสารความรู้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0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0.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hat is your e- mail address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ขอมี </w:t>
            </w:r>
            <w:r>
              <w:rPr>
                <w:rFonts w:cs="Angsana New" w:ascii="Angsana New" w:hAnsi="Angsana New"/>
                <w:sz w:val="32"/>
                <w:szCs w:val="32"/>
              </w:rPr>
              <w:t>e- mail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ิด </w:t>
            </w:r>
            <w:r>
              <w:rPr>
                <w:rFonts w:cs="Angsana New" w:ascii="Angsana New" w:hAnsi="Angsana New"/>
                <w:sz w:val="32"/>
                <w:szCs w:val="32"/>
              </w:rPr>
              <w:t>e- mail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า </w:t>
            </w:r>
            <w:r>
              <w:rPr>
                <w:rFonts w:cs="Angsana New" w:ascii="Angsana New" w:hAnsi="Angsana New"/>
                <w:sz w:val="32"/>
                <w:szCs w:val="32"/>
              </w:rPr>
              <w:t>e- mai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ทอ่านแนะนำตนเองที่พิมพ์มาจาก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e- mai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ร้างประโยคคำถามจากคำตอบที่ให้ม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ถามและการตอบข้อมูลการเปรียบเทียบ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ขียนแนะนำตนเอง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en pal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ดยส่งทาง </w:t>
            </w:r>
            <w:r>
              <w:rPr>
                <w:rFonts w:cs="Angsana New" w:ascii="Angsana New" w:hAnsi="Angsana New"/>
                <w:sz w:val="32"/>
                <w:szCs w:val="32"/>
              </w:rPr>
              <w:t>e- mai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1.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Natural Disaster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ทอ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arthquake, Tornado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lood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หนังสือพิมพ์ 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ebsit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หนังสือพิมพ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he Nation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>Bangkok Post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ศัพท์ วลี สำนวนที่เกี่ยวข้อง เช่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kill, injured, die, homeless, help, shelter, landslid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ืบค้นข้อมูลด้านต่างๆ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nterne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รับส่ง </w:t>
            </w:r>
            <w:r>
              <w:rPr>
                <w:rFonts w:cs="Angsana New" w:ascii="Angsana New" w:hAnsi="Angsana New"/>
                <w:sz w:val="32"/>
                <w:szCs w:val="32"/>
              </w:rPr>
              <w:t>e- mail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ค้นคว้าความรู้และข้อมูลจากสื่อต่างๆ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และใช้ประโยคซับซ้อนในสถานการณ์ต่างๆ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ปลี่ยนข้อมูลข่าวสารความรู้ทั้งอย่างเป็นทางการและไม่เป็นทาง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 ค้นคว้าความรู้และข้อมูลข่าวสารจากสื่อต่างๆ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ืบค้นข้อมูลต่างๆจา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nternet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080"/>
        <w:gridCol w:w="2340"/>
        <w:gridCol w:w="108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0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ast Simple Tense, Past Continuous Ten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ast Perfect Tense.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Compound Sentenc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Complex Sentence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ถามและการตอบคำถามจากบทอ่า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บทบาทสมมุ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Role Play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ผู้สื่อขาว นำเสนอข่าวที่เกี่ยว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Natural Disaster </w:t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12. Let’s Travel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ตารางเวลาขอ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Bus, Train, Airplane, Boat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Subway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จากสิ่งต่า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ช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ผ่นผับ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นังสือพิมพ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Website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Asking &amp; giving Information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ช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UPC" w:ascii="Angsana New" w:hAnsi="Angsana New"/>
                <w:sz w:val="32"/>
                <w:szCs w:val="32"/>
              </w:rPr>
              <w:t>-  Could you please tell me …………..?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UPC" w:ascii="Angsana New" w:hAnsi="Angsana New"/>
                <w:sz w:val="32"/>
                <w:szCs w:val="32"/>
              </w:rPr>
              <w:t>-  Please tell me………………………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UPC" w:ascii="Angsana New" w:hAnsi="Angsana New"/>
                <w:sz w:val="32"/>
                <w:szCs w:val="32"/>
              </w:rPr>
              <w:t>-  Excuse me. Do you know …………..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และใช้ประโยคซับซ้อนในสถานการณ์ต่างๆ ได้อย่างถูกต้อ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en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ุ่งยากและซับซ้อ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ปลี่ยนข้อมูลข่าวสารความรู้ ทั้งเป็นทางการและไม่เป็นทางการได้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ศึกษาค้นคว้าความรู้และข้อมูลจากสื่อต่างๆได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ืบค้นข้อมูลในด้านต่า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Internet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ละรับส่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E- mail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ข้าใจและใช้ประโยคที่ซับซ้อนในสถานการณ์ต่า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ใช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Tense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ที่ยุ่งยากและซับซ้อน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260"/>
        <w:gridCol w:w="2160"/>
        <w:gridCol w:w="180"/>
        <w:gridCol w:w="900"/>
        <w:gridCol w:w="180"/>
        <w:gridCol w:w="540"/>
        <w:gridCol w:w="180"/>
        <w:gridCol w:w="540"/>
        <w:gridCol w:w="180"/>
        <w:gridCol w:w="540"/>
        <w:gridCol w:w="180"/>
        <w:gridCol w:w="630"/>
        <w:gridCol w:w="90"/>
        <w:gridCol w:w="810"/>
        <w:gridCol w:w="90"/>
        <w:gridCol w:w="630"/>
        <w:gridCol w:w="90"/>
        <w:gridCol w:w="630"/>
        <w:gridCol w:w="90"/>
      </w:tblGrid>
      <w:tr>
        <w:trPr>
          <w:trHeight w:val="9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บอกทิศทา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(Direction)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cs="AngsanaUPC" w:ascii="Angsana New" w:hAnsi="Angsana New"/>
                <w:sz w:val="32"/>
                <w:szCs w:val="32"/>
              </w:rPr>
              <w:t>Go straight.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UPC" w:ascii="Angsana New" w:hAnsi="Angsana New"/>
                <w:sz w:val="32"/>
                <w:szCs w:val="32"/>
              </w:rPr>
              <w:t>-  Keep walking to …………………….?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UPC" w:ascii="Angsana New" w:hAnsi="Angsana New"/>
                <w:sz w:val="32"/>
                <w:szCs w:val="32"/>
              </w:rPr>
              <w:t>-  Walk past ……………………………?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UPC" w:ascii="Angsana New" w:hAnsi="Angsana New"/>
                <w:sz w:val="32"/>
                <w:szCs w:val="32"/>
              </w:rPr>
              <w:t>-  It’s at the opposite of ………………..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UPC" w:ascii="Angsana New" w:hAnsi="Angsana New"/>
                <w:sz w:val="32"/>
                <w:szCs w:val="32"/>
              </w:rPr>
              <w:t>-  Next to ………………………………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.  Past  Simple Tense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Past  Simple Tense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เขียนเล่าเรื่องหรือประสบการณ์ในการท่องเที่ยว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วางแผนการเดินทางท่องเที่ยว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.  Will  it  rain  tomorrow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ทอ่าน การพยากรณ์อากา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Weather Forecast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ในประเทศและต่าง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ถา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ตอบ  คำถามจากบทอ่านการพยากรณ์อากา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Weather Forecast)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ถามและการขอข้อมูล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sking &amp; Giving  Information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สียง  คำศัพท์  วลี  สำนวนที่มักใช้บ่อย ๆ ในข่าวพยากรณ์อากาศ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>shower, windy, heavy, scatter, storm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ลกเปลี่ยนข้อมูลข่าวสารความรู้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ึกษาค้นคว้าความรู้และข้อมูลจากสื่อต่าง ๆ เช่น หนังสือพิมพ์ภาษาอังกฤษ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ebsite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ปลี่ยนข้อมูลข่าวสารความรู้ทั้งอย่างเป็นทางการและไม่เป็นทางการได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s;Angsana New" w:hAnsi="Angsana News;Angsana New" w:cs="Angsana News;Angsana New"/>
                <w:sz w:val="32"/>
                <w:szCs w:val="32"/>
              </w:rPr>
            </w:pPr>
            <w:r>
              <w:rPr>
                <w:rFonts w:cs="Angsana News;Angsana New" w:ascii="Angsana News;Angsana New" w:hAnsi="Angsana News;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unrise, sunset, maximum, minimum, Northeast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Part of Speech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ทำคำน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Noun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>Adjective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websit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เกี่ยวกับการพยากรณ์อากา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Role play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ผู้ประกาศข่าวการพยากรณ์อากาศ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4.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Global   Warming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ทความเกี่ยวกับภาวะโลกร้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Global  Warming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เหตุของภาวะโลกร้อนหรือผลกระทบของภาวะโลกร้อนจากหนังสือหรือหนังสือพิมพ์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ebsit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่านออกเสียงคำศัพท์  วลี  สำนวน  ที่เกี่ยวข้อง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emperature, increase, melt, burn, earth, hot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Passive  Voice</w:t>
            </w:r>
          </w:p>
          <w:tbl>
            <w:tblPr>
              <w:tblW w:w="2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4"/>
            </w:tblGrid>
            <w:tr>
              <w:trPr>
                <w:trHeight w:val="404" w:hRule="atLeast"/>
              </w:trPr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</w:rPr>
                    <w:t>Subj + V  to  be + V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vertAlign w:val="subscript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8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ทสนทนาที่เกี่ยวข้องกับการป้องกันหรือลดภาวะโลกร้อ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และใช้ประโยคที่ซับซ้อนในสถานการณ์ต่าง ๆได้อย่างถูกต้อ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ืบค้นข้อมูลในด้านต่าง ๆ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nternet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ค้นคว้าความรู้และข้อมูลจากสื่อต่าง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ืบค้นข้อมูลในด้านต่างๆ 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nternet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้าใจและใช้ประโยชน์ซับซ้อน  ในสถานการณ์การต่าง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en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ุ่งยากและซับซ้อ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ปลี่ยนข้อมู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ind  map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เหตุผลและผลกระทบของภาวะโลกร้อ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5.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Urgently  Wanted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ฆษณาตำแหน่ง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Job Advertisement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หนังสือ  หนังสือพิมพ์ 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ebsit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ศัพท์  สำนวน วลี  โครงสร้างที่เกี่ยวข้อง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qualification, salary, graduation, age, photo, apple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ประวัติ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Resume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ื่อสมัครงาน การส่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-mail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ัคร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่าวสารความรู้ทั้งอย่างเป็นทางการและไม่เป็นทาง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ค้นคว้าความรู้และข้อมูลต่างๆจากสื่อ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ืบค้นข้อมูลในด้านต่างๆ 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nterne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รับส่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-mail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และใช้ประโยคซับซ้อนในสถานการณ์ต่าง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ลกเปลี่ยนข้อมูลข่าวสารความรู้  ทั้งอย่างเป็นทางการและไม่เป็นทาง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6.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ภาษาอังกฤษสำหรับพนักงานนวด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แผนไทย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ศัพท์เกี่ยวกับการให้บริการนวด     แผนไทย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>massage, relax etc.</w:t>
            </w:r>
          </w:p>
          <w:p>
            <w:pPr>
              <w:pStyle w:val="Normal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วนภาษาการกล่าวเชิญชวนลูกค้า     การให้ข้อมูลเกี่ยวกับการบริการนวด  แผนไทย เช่น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Come this way to the massage room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Please straight out your foot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Please check your belongings before you leave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Would you like to return for another massage later?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7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าอังกฤษสำหรับพนักงานข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ind w:left="432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โต้ตอบและชักชวนลูกค้าเข้าชมร้านขายของที่ระลึก</w:t>
            </w:r>
          </w:p>
          <w:p>
            <w:pPr>
              <w:pStyle w:val="Normal"/>
              <w:numPr>
                <w:ilvl w:val="1"/>
                <w:numId w:val="3"/>
              </w:numPr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ฝึกสนทนาในสถานการณ์ที่กำหนดและการฝึกเรียงลำดับประโยค</w:t>
            </w:r>
          </w:p>
          <w:p>
            <w:pPr>
              <w:pStyle w:val="Normal"/>
              <w:numPr>
                <w:ilvl w:val="1"/>
                <w:numId w:val="3"/>
              </w:numPr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่อรองราคาสินค้าในร้านค้า</w:t>
            </w:r>
          </w:p>
          <w:p>
            <w:pPr>
              <w:pStyle w:val="Normal"/>
              <w:numPr>
                <w:ilvl w:val="1"/>
                <w:numId w:val="3"/>
              </w:numPr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ฝึกเรียงลำดับบทสนทน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ใช้คำศัพท์เกี่ยวกับการให้บริการนวดแผนไทยได้ถูกต้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ใช้สำนวนภาษาในการเชิญชว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นัดหมายลูกค้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การให้ข้อมูลเกี่ยวกับการนวดแผน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นสามารถใช้ถ้อยคำ สำนวน และประโยคตอบโต้ในการบอกข้อมูล ความประสงค์ในการซื้อสินค้าได้ในสถานการณ์ดังนี้</w:t>
            </w:r>
          </w:p>
          <w:p>
            <w:pPr>
              <w:pStyle w:val="Normal"/>
              <w:ind w:left="522" w:hanging="5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รียนรู้ระดั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ี่ต้องการ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ท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br/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มินค่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องตั๋วรถโดยสาร รถไฟ เครื่องบิน</w:t>
            </w:r>
          </w:p>
          <w:p>
            <w:pPr>
              <w:pStyle w:val="Normal"/>
              <w:numPr>
                <w:ilvl w:val="1"/>
                <w:numId w:val="3"/>
              </w:numPr>
              <w:ind w:left="432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ฝึกเรียงลำดับบทสนทนา</w:t>
            </w:r>
          </w:p>
          <w:p>
            <w:pPr>
              <w:pStyle w:val="Normal"/>
              <w:numPr>
                <w:ilvl w:val="1"/>
                <w:numId w:val="3"/>
              </w:numPr>
              <w:ind w:left="432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บทดสอบท้ายบ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ทักทายเชิญชวนลูกค้า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รจาซื้อขายและต่อรองราคาสินค้าได้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ต้ตอบในการซื้อขายตั๋วโดยสาร            บอกจุดหมายปลายทางสำหรับรถโดยสาร รถไฟ และเครื่องบินได้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ความเข้าใจและสามารถนำความรู้เกี่ยวกับการเจรจา     ซื้อขายไปใช้ได้      ทุกสถานการณ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080" w:footer="0" w:bottom="28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s">
    <w:altName w:val="Angsana New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</w:t>
    </w:r>
    <w:r>
      <w:rPr>
        <w:color w:val="A6A6A6"/>
      </w:rPr>
      <w:t>2555</w:t>
    </w:r>
  </w:p>
  <w:p>
    <w:pPr>
      <w:pStyle w:val="Footer"/>
      <w:rPr>
        <w:color w:val="A6A6A6"/>
      </w:rPr>
    </w:pPr>
    <w:r>
      <w:rPr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9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s;Angsana New" w:hAnsi="Angsana News;Angsana New" w:cs="Angsana News;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HeaderChar">
    <w:name w:val="Header Char"/>
    <w:basedOn w:val="DefaultParagraphFont"/>
    <w:qFormat/>
    <w:rPr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14:00Z</dcterms:created>
  <dc:creator>opscan02</dc:creator>
  <dc:description/>
  <cp:keywords/>
  <dc:language>en-US</dc:language>
  <cp:lastModifiedBy>iLLuSioN</cp:lastModifiedBy>
  <cp:lastPrinted>2012-01-19T09:33:00Z</cp:lastPrinted>
  <dcterms:modified xsi:type="dcterms:W3CDTF">2012-02-16T04:51:00Z</dcterms:modified>
  <cp:revision>17</cp:revision>
  <dc:subject/>
  <dc:title>ผังการออกข้อสอบวัดผลสัมฤทธิ์ปลายภาคเรียน</dc:title>
</cp:coreProperties>
</file>