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ลักสูตรการศึกษานอกระบบ  ระดับการศึกษาขั้นพื้นฐาน  พุทธศักราช </w:t>
      </w:r>
      <w:r>
        <w:rPr>
          <w:rFonts w:cs="Browallia New" w:ascii="Browallia New" w:hAnsi="Browallia New"/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าระทักษะการเรียนรู้           ระดับ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ประถม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้น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ลาย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รียนรู้ด้วยตนเอ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1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   ความเข้าใจ  ทักษะและเจตคติที่มีต่อการเรียนรู้ด้วยตนเอ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1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20"/>
        <w:gridCol w:w="336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ามารถในการแสวงหาความ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สำคัญของ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เป้าหมายและการวางแผน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ักษะพื้นฐานทางการศึกษา หาความรู้  ทักษะการแก้ปัญหาและเทคนิคในการเรียนรู้ด้วย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อ่าน  การฟั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ังเกต การจำ และการจดบันทึ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จตคติ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จจัยที่ทำให้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ด้วยตนเองประสบความสำเร็จ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ปิดรับโอกาสการเรียนรู้ การคิดริเริ่มและเรียนรู้ด้วยตนเอง การสร้างแรงจูงใจ การสร้างวินัยในตนเอง การคิดเชิงบวก ความคิดสร้างสรรค์ ความรักในการเรียน การใฝ่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ใ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ฝ่เรียน และความรับผิดชอบ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ความหมาย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  เข้าใจความหมาย ตระหนักและเห็นความสำคัญของการเรียนรู้ด้วยตนเอง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อธิบายความหมายของการเรียนรู้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ด้วยตนเอง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จำเป็น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ด้วยตนเองต่อการพัฒนา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ลักษณะการเรียน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องค์ประกอบ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ฏิบัติตนตามขั้นต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แสวงหาความ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2.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กำหนดเป้าหมายและวางแผนการเรียนรู้ด้วยตนเอง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บอกวัตถุประสงค์ในการเรียนรู้ด้วยตนเองในเรื่องที่กำหน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วิธีการเรียนรู้ได้เหมาะสมกับความสามารถของ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แหล่งความรู้ที่จะเรียนรู้ด้วยตนเองในเรื่องที่สนใ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ขั้นตอนในการศึกษาหาความรู้จากห้องสมุ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หาความรู้จากแหล่งการเรียนรู้ในชุมช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2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ทักษะพื้นฐานทางการศึกษาหาความรู้  ทักษะ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แก้ปัญหาและเทคนิคใ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เรียนรู้ด้วย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อ่าน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ฟัง การสังเกต  และการจดบันทึ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อ่านและสรุปผลจากเรื่องที่อ่า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ฟังเรื่องที่กำหนดและสรุปเรื่องที่ฟั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บอกวิธีการสังเกต เพื่อสรุปข้อมูล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รู้ที่ได้จากการสังเกตที่กำหน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บันทึกข้อมูลจากเรื่องที่กำหนดจากการฟัง การอ่าน และการสังเกต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อธิบายปัจจัยที่ทำให้การเรียนรู้ด้วยตนเองประสบความสำเร็จ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ห็นคุณค่าของกิจกรร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ารแสวงหาความรู้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การเรียนรู้ด้วย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วิธีการเรียนรู้ที่เหมาะสมกับตนเองในการเรียน หรือ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ทำงา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สถานการณ์และสามารถแก้ไขปัญหาจากสถานการณ์ที่กำหนด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บอกหรือยกตัวอย่างอาชีพในกลุ่มอาชีพด้า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เกษตรกรรม อุตสาหกรรม พาณิชยกรรม ความคิดสร้างสรรค์ การบริหารจัดการและการบริการที่สอคดล้องกับศักยภาพของพื้นที่ที่ตนเอง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ศักยภาพของตนเองในการประกอบอาชีพได้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กตัวอย่างอาชีพที่สอคดล้องกับศักยภาพของพื้นที่ที่ตนเองอาศัยอยู่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ใช้แหล่งเรียนรู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2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  ความเข้าใจ  ทักษะและเจตคติที่มีต่อการใช้แหล่งเรียนรู้ 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20"/>
        <w:gridCol w:w="308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>
          <w:trHeight w:val="9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จัก  เห็นคุณค่าและ ใช้แหล่งเรียนรู้ถูกต้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สำคัญของแหล่งเรียนรู้โดยทั่วไ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บริการข้อมูล กลุ่มศิลปวัฒนธรรม ประวัติศาสตร์ กลุ่มข้อมูลท้องถิ่น กลุ่มสื่อ กลุ่มสันทนา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เข้าถึงการเลือกใช้แหล่งเรียนรู้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้องสมุดประชาชนอำเภอของสถานศึกษา และ ศรช</w:t>
            </w:r>
            <w:r>
              <w:rPr>
                <w:rFonts w:cs="Browallia New" w:ascii="Browallia New" w:hAnsi="Browallia New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ทบาทหน้าที่และการบริการของแหล่งเรียนรู้ด้านต่างๆ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ฎ กติกา เงื่อนไขต่างๆในการ ไปขอใช้บริการแหล่งเรียน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กษะการใช้ข้อมูลสารสนเทศจากห้องสมุดประชาชนที่สอดคล้องกับความต้องการ ความจำเป็นเพื่อนำไปใช้ในการเรียนรู้ของตนเอ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ู้ เข้าใจความหมาย ตระหนักและเห็นความสำคัญของแหล่งเรียนรู้ โดยทั่วไป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อกความหมายแหล่งเรียนรู้ได้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บริการข้อมูล กลุ่มศิลปวัฒนธรรม ประวัติศาสตร์ กลุ่มข้อมูลท้องถิ่น กลุ่มสื่อ กลุ่มสันทนา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ถึงความสำคัญของแหล่งเรียน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ธิบายถึงความสำคัญของการใช้แหล่งเรียนรู้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บอกและยกตัวอย่างประเภทของแหล่งเรียนรู้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ทั่วไป และแหล่งเรียนรู้ที่เกี่ยวข้องกับเกษตรกรรม อุตสาหกรรม พาณิชยกรรม ความคิดสร้างสรรค์ การบริหารจัดการและการบริการของพื้นที่ที่ตนเอง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เภทของแหล่งเรียน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ข้อแตกต่างของแหล่งเรียนรู้แต่ละประเภท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แหล่งเรียนรู้ที่เกี่ยวข้องกับอาชีพแต่ละประเภ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พื้นที่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นเอง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เลือกและบอกวิธีการเข้าถึงแหล่งเรียนรู้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ทั่วไปและแหล่งเรียนรู้ที่เกี่ยวข้องกับอาชีพแต่ละประเภทของพื้นที่ที่ตน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ใช้วิธีการเข้าถึงแหล่งเรียนรู้ได้ถูกต้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เข้าถึงแหล่งเรียน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เข้าถึงแหล่งเรียนรู้ท</w:t>
            </w:r>
            <w:r>
              <w:rPr>
                <w:rStyle w:val="PageNumber"/>
                <w:rFonts w:ascii="Browallia New" w:hAnsi="Browallia New" w:cs="Browallia New"/>
                <w:sz w:val="32"/>
                <w:sz w:val="32"/>
                <w:szCs w:val="32"/>
              </w:rPr>
              <w:t>ี่เกี่ยวข้องกับอาชีพแต่ละประเภทของพื้นที่ที่ตน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ยกตัวอย่างการใช้แหล่งเรียนรู้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อธิบายหรือยกตัวอย่างการใช้ข้อมูลสารสนเทศจากห้องสมุดประชาชนที่สอดคล้องกับความต้องการ ความจำเป็นเพื่อนำไปใช้เป็นแนวทางในการเรียนรู้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ใช้ห้องสมุดประชาช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สืบค้นข้อมูลสารสนเทศจากห้องสมุ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สืบค้นข้อมูลและสารสนเทศในห้องสมุ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การใช้ข้อมูลสารสนเทศจากห้องสมุ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ตามกฎ กติการการใช้ห้องสมุด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center" w:pos="452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FFFFFF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cs="Browallia New" w:ascii="Browallia New" w:hAnsi="Browallia New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 การจัดการความรู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3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  ความเข้าใจ  ทักษะและเจตคติที่ดีต่อการจัดการความรู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80"/>
        <w:gridCol w:w="288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ใจความหมาย กระบวนการชุมชน ปฏิบัติการและทำตามกระบวนการจัดการความรู้ชุมช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หมาย  ความสำคัญ และหลักการของการจัดการความรู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จัดการ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เป้าหมายการเรียน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ุ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ความรู้ที่ต้องการใช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แสวงหา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องค์ความรู้ ปรับปรุง ดัดแปลง ให้เหมาะสมกับการใช้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ยุกต์ใช้ในการกิจการงานของต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กเปลี่ยน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วมกลุ่มปฏิบัติต่อยอดความรู้ พัฒนาขอบข่ายความรู้ของกลุ่ม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รุปองค์ความรู้ของกลุ่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สารสนเทศ เผยแพร่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การจัดการความรู้ด้วย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ปัจเจ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ความรู้หลักที่จำเป็น หรือสำคัญต่องานหรือกิจกรร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สาะแสวงหา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ยุกต์ใช้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4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กเปลี่ยน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5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ระดับความ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่อยอด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6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องค์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7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สารสนเทศองค์ความรู้ในการพัฒนา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บวนการ จัดการความรู้ด้วยการปฏิบัติการกลุ่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มชนนักปฏิบัติหรือชุมชนแห่งการเรียน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: CoPs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ูปแบบข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oP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ใช้ในการ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ทำ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oP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นทึกการเล่าเรื่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นทึกขุม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นทึกแก่น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นทึกจัดเก็บเป็นองค์ความรู้ของกลุ่มเพื่อใช้ประโยชน์ให้ผู้อื่นได้เรียนรู้ต่อไป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สร้างองค์ความรู้ พัฒนา ต่อยอดยกระดับความรู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1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ใช้ความรู้และประสบการณ์ในตัวบุคคลให้เกิดประโยชน์ต่อกลุ่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1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ทำงานแบบต่อยอดความรู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0" w:firstLine="132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ิธีปฏิบัติที่เป็นเลิศ </w:t>
            </w:r>
            <w:r>
              <w:rPr>
                <w:rFonts w:cs="Browallia New" w:ascii="Browallia New" w:hAnsi="Browallia New"/>
                <w:sz w:val="32"/>
                <w:szCs w:val="32"/>
              </w:rPr>
              <w:t>(Best practive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จัดทำสารสนเทศเผยแพร่องค์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ถ่ายทอดความรู้ รูปแบบ วิธีการ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สาน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ถอดองค์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แลกเปลี่ยนเรียนรู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จัดเก็บความรู้ของกลุ่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/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งค์กร การสร้างคลังความรู้ การประยุกต์ใช้ </w:t>
            </w:r>
            <w:r>
              <w:rPr>
                <w:rFonts w:cs="Browallia New" w:ascii="Browallia New" w:hAnsi="Browallia New"/>
                <w:sz w:val="32"/>
                <w:szCs w:val="32"/>
              </w:rPr>
              <w:t>ICT</w:t>
            </w:r>
          </w:p>
          <w:p>
            <w:pPr>
              <w:pStyle w:val="Normal"/>
              <w:rPr>
                <w:rFonts w:ascii="Browallia New" w:hAnsi="Browallia New" w:eastAsia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า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วามหมาย กระบวนการชุมชนปฏิบัติการ กำหนดของเขตความรู้จากความสามารถหลักของชุมชน และวิธีการยกระดับขอบเขตความรู้ให้สูงขึ้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 เข้าใจความหมาย ความสำคัญ ประโยชน์ หลักการของการ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หลักการของการ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สำคัญของการจัดการความ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การจัดการความรู้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 เข้าใจกระบวนการ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CoPs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การ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รูปแบบการจัดการความรู้ที่เหมาะสมกับบุคคล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ต่อยอด พัฒนา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เผยแพร่ความรู้จากการ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แลกเปลี่ยนเรียนรู้และสรุปผลการเรียนรู้ที่บ่งชี้ถึงคุณค่าของกระบวนการจัดการ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ธีการพัฒนา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จัดการความ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ธีการจัดทำสารสนเทศองค์ความรู้ในการพัฒนา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สังเกตและทำตามกระบวนการการจัดการความรู้ชุมช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ใช้การจัดการความรู้เป็นเครื่องมือใน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นำความรู้ไปใช้ในการพัฒนา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จัดการความรู้โดยกระบวนการกลุ่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ระบวนการจัดการความรู้โดยใช้กระบวนการกลุ่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ามารถสร้าง พัฒนาความรู้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วัตกรรม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วิธีสร้าง พัฒนาความรู้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ใช้สารสนเทศเป็นเครื่องมือในการเผยแพร่องค์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่องทางในการเผยแพร่ความรู้ของ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วิธีปฏิบัติที่เป็นเลิศ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Best practive)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นำกระบวนการจัดการความรู้ของชุมชนไปเลือกประกอบอาชีพที่เหมาะสมกับ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กระบวนการจัดการความรู้ของชุมชนไปใช้ในการประกอบอาชีพ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กระบวนการจัดการความรู้ของชุมชนที่เหมาะสมกับการประกอบอาชีพของตนเอง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คิดเป็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4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  ความเข้าใจ  ทักษะและเจตคติที่ดีต่อการคิด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2 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20"/>
        <w:gridCol w:w="2940"/>
        <w:gridCol w:w="1120"/>
        <w:gridCol w:w="752"/>
        <w:gridCol w:w="700"/>
        <w:gridCol w:w="928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ู้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ามารถในการเลือกสรร  จัดเก็บและการวิเคราะห์ สังเคราะห์ข้อมูลทั้งสามประการและการใช้เทคนิคในการฝึกทักษะการคิดเป็นเพื่อใช้ประกอบการตัดสินใจแก้ปัญห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ชื่อพื้นฐานทางการศึกษาผู้ใหญ่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ศึกษานอก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การ  โดยสรุป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ัชญาการคิดเป็น</w:t>
            </w:r>
          </w:p>
          <w:p>
            <w:pPr>
              <w:pStyle w:val="Normal"/>
              <w:ind w:left="592" w:hanging="70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ำคัญ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ัพท์เฉพาะ</w:t>
            </w:r>
          </w:p>
          <w:p>
            <w:pPr>
              <w:pStyle w:val="Normal"/>
              <w:ind w:left="592" w:hanging="5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ชื่อมโยงความเชื่อพื้นฐานทางการศึกษา</w:t>
            </w:r>
          </w:p>
          <w:p>
            <w:pPr>
              <w:pStyle w:val="Normal"/>
              <w:ind w:left="5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ใหญ่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ศึกษานอกระบบ สู่ปรัชญา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ลักษณะของข้อมูล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้าน ที่จะนำมาใช้ประกอบการคิดในการ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ดสินใจ คือ 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นเอง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ัง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ิ่งแวดล้อมรวมถึงเปรียบเทียบเพื่อให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ห็นความแตกต่างของข้อมูลทั้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คิดการแก้ปัญหาอย่างคนคิดเป็นในรายละเอียดพร้อมตัวอย่างการนำไปปฏิบัติ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วิถีการดำเนินชีวิตจริง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ณีตัวอย่างที่หลากหลายเพื่อการฝึกทักษะการปฏิบัติ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ธิบายหรือทบทวนปรัชญาคิดเป็น และลักษณะของข้อมูลด้านวิชาการ ตนเอง สังคมสิ่งแวดล้อม  ที่จะนำมาวิเคราะห์และสังเคราะห์ประกอบการคิด การตัดสินใจ แก้ปัญหา </w:t>
            </w:r>
          </w:p>
          <w:p>
            <w:pPr>
              <w:pStyle w:val="Normal"/>
              <w:ind w:left="732" w:hanging="42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อกเป้าหมายข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>“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ิดเป็น” 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ระบวนการและ</w:t>
            </w:r>
          </w:p>
          <w:p>
            <w:pPr>
              <w:pStyle w:val="Normal"/>
              <w:ind w:left="732" w:hanging="7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ั้นตอนในการแก้ปัญหาตามแนวทางปรัชญา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3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นำปรัชญ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ิดเป็นไปใช้ในชีวิต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จำวั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จำแนก เปรียบเทียบ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รวจสอบข้อมูลด้านวิชาการ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นเอง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ังคม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ิ่งแวดล้อม ที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จัดเก็บ และทักษะในการวิเคราะห์ สังเคราะห์ข้อมูลทั้งสามด้าน  เพื่อประกอบการตัดสินใจแก้ปัญห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ลักษณะเฉพาะ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ด้านวิชาการ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ตนเอง  ข้อมูล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ังคมสิ่งแวดล้อม</w:t>
            </w:r>
          </w:p>
          <w:p>
            <w:pPr>
              <w:pStyle w:val="Normal"/>
              <w:ind w:left="592" w:hanging="592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รียบเทียบความ แตกต่าง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วิชาการ ข้อมูลตนเองและข้อมูลทางสั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ิ่งแวดล้อม  </w:t>
            </w:r>
          </w:p>
          <w:p>
            <w:pPr>
              <w:pStyle w:val="Normal"/>
              <w:ind w:left="592" w:hanging="5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 ตรวจสอบ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ิชา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ตนเอง และข้อมูลทางสังคมสิ่งแวดล้อม เพื่อตัดสินใจ กำหนดแนวทางการแก้ไขปัญหา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ปฏิบัติตามเทคนิคกระบวนการคิดเป็นประกอบการตัดสินใจได้อย่างเป็นระบบ    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ข้อมูลข้อมู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ิชาการ   </w:t>
            </w:r>
          </w:p>
          <w:p>
            <w:pPr>
              <w:pStyle w:val="Normal"/>
              <w:ind w:left="732" w:hanging="7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ตนเอง และข้อมูลทางสังคมสิ่งแวดล้อม ในการกำหนดทางเลือกแนวทางปัญหาจากสถานการณ์ที่กำหนดให้   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3.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กระบวนการแก้</w:t>
            </w:r>
          </w:p>
          <w:p>
            <w:pPr>
              <w:pStyle w:val="Normal"/>
              <w:ind w:left="732" w:hanging="7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ญหาจากกรณีตัวอย่างที่กำหนดให้อย่างเป็นระบบตามกระบวนการคิดเป็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บอกหรือยกตัวอย่างอาชีพในกลุ่มอาชีพ เกษตรกรรม อุตสาหกรรม พาณิชยกรรม ความคิดสร้างสรรค์ และกลุ่มอาชีพบริหารจัดการที่สอดคล้องกับศักยภาพของพื้นที่ที่ตนเอง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อาชีพที่สอดคล้องกับสภาพพื้นที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อดคล้องอาชีพกับสภาพพื้นที่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ยอย่างง่า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5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ความเข้าใจ ทักษะ และเจตคติที่ดีต่อการวิจัยอย่าง</w:t>
      </w:r>
      <w:r>
        <w:rPr>
          <w:rFonts w:ascii="Browallia New" w:hAnsi="Browallia New" w:cs="Browallia New"/>
          <w:sz w:val="32"/>
          <w:sz w:val="32"/>
          <w:szCs w:val="32"/>
        </w:rPr>
        <w:t>ง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20"/>
        <w:gridCol w:w="308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ข้าใจความหม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ห็นความสำคัญและปฏิบัติการรวบรวมข้อมูล วิเคราะห์ข้อมูลและสรุปผลการหาความรู้ ความจริ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จัยคืออะไร ทำไมต้องรู้เรื่อง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ข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ำคัญและประโยชน์ของ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ำวิจัยอย่างไ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และขั้นตอนการวิจ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ำถามที่ต้องการคำตอบ คือ อะไ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ะบุปัญหาการวิจ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าดเดาคำตอบว่าอย่างไร กำหนดแนวคำตอบเบื้องต้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มมุติฐ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ธีหาคำตอบที่ต้องการ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หล่งคำตอบ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รวบรวมคำต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ก็บรวบรวมข้อมูล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ครื่องมือการวิจ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อบคำถามที่สงสัยว่าอย่างไ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เคราะห์ข้อมูล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ผลการวิจ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ขียนอย่างไรให้คนอ่านเข้าใจ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ขียนรายงานการวิจัยอย่างง่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ป็นมา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ำคัญของเรื่องที่ทำ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ตถุประสงค์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โยชน์ที่ได้รับจาก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ธีดำเนิน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เคราะห์ข้อมูล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ผลและข้อเสนอแนะ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8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อกสารอ้างอิง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 ความสำคัญและขั้นตอนในการทำวิจัยอย่างง่าย ค้นหาความรู้ ความจริ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ห็นความสำคัญของการค้นหาความรู้ ความจริ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การเก็บรวบรวมข้อมูล วิเคราะห์ข้อมูลและสรุปผลการหาความรู้ ความจริ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ู้เข้าใจความหมายและตระหนักถึงความสำคัญขอ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ารวิจัย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หมาย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สำคัญ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ได้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เคราะห์และกำหนดปัญหาหรือสิ่งที่อยากรู้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้องการคำต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ชื่อเรื่องการวิจัย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อดคล้องกับสภาพปัญห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วัตถุประสงค์ของการ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จัยได้สอดคล้องกับสภาพ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ญห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ู้ เข้าใจกระบวนการและขั้นตอน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อกขั้นตอนการวิจัย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แหล่งการเก็บข้อมูล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เหมาะสม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ได้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ครื่องมือที่ใช้ใ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ก็บรวบรวมข้อมูลได้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หมาะสมกับชื่อเรื่อง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อกวิธีการเขียนราย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หัวข้อการเขียนราย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เหตุผลที่ทำการวิจัย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ียนผลการวิจัยได้สอดคล้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ับวัตถุประสงค์ของการวิจั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before="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851" w:gutter="0" w:header="709" w:top="1134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31:00Z</dcterms:created>
  <dc:creator>iLLuSioN</dc:creator>
  <dc:description/>
  <cp:keywords/>
  <dc:language>en-US</dc:language>
  <cp:lastModifiedBy>iLLuSioN</cp:lastModifiedBy>
  <cp:lastPrinted>2012-01-19T10:51:00Z</cp:lastPrinted>
  <dcterms:modified xsi:type="dcterms:W3CDTF">2012-02-16T02:54:00Z</dcterms:modified>
  <cp:revision>46</cp:revision>
  <dc:subject/>
  <dc:title>ผังการออกข้อสอบวัดผลสัมฤทธิ์ปลายภาคเรียน</dc:title>
</cp:coreProperties>
</file>