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ผังการออกข้อสอบวัดผลสัมฤทธิ์ปลายภาคเรียน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5130</wp:posOffset>
                </wp:positionH>
                <wp:positionV relativeFrom="paragraph">
                  <wp:posOffset>60325</wp:posOffset>
                </wp:positionV>
                <wp:extent cx="115570" cy="13462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3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31.9pt;margin-top:4.75pt;width:9.05pt;height:10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75780</wp:posOffset>
                </wp:positionH>
                <wp:positionV relativeFrom="paragraph">
                  <wp:posOffset>60325</wp:posOffset>
                </wp:positionV>
                <wp:extent cx="115570" cy="13462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3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4pt;margin-top:4.75pt;width:9.05pt;height:10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6430</wp:posOffset>
                </wp:positionH>
                <wp:positionV relativeFrom="paragraph">
                  <wp:posOffset>60325</wp:posOffset>
                </wp:positionV>
                <wp:extent cx="115570" cy="134620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3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9pt;margin-top:4.75pt;width:9.05pt;height:10.5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24500</wp:posOffset>
                </wp:positionH>
                <wp:positionV relativeFrom="paragraph">
                  <wp:posOffset>31750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2.5pt" to="443.95pt,1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 xml:space="preserve">สาระ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พื้นฐาน</w:t>
      </w:r>
      <w:r>
        <w:rPr>
          <w:rFonts w:ascii="Angsana New" w:hAnsi="Angsana New"/>
          <w:sz w:val="32"/>
          <w:sz w:val="32"/>
          <w:szCs w:val="32"/>
        </w:rPr>
        <w:t xml:space="preserve">  รายวิชา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าอังกฤษในชีวิตประจำว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 </w:t>
      </w:r>
      <w:r>
        <w:rPr>
          <w:rFonts w:cs="Angsana New" w:ascii="Angsana New" w:hAnsi="Angsana New"/>
          <w:b/>
          <w:bCs/>
          <w:sz w:val="32"/>
          <w:szCs w:val="32"/>
        </w:rPr>
        <w:t>21001)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ระดับ         ประถมศึกษา         มัธยมศึกษาตอนต้น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ัธยมศึกษาตอนปลาย</w:t>
      </w:r>
    </w:p>
    <w:p>
      <w:pPr>
        <w:pStyle w:val="Normal"/>
        <w:rPr/>
      </w:pPr>
      <w:r>
        <w:rPr/>
      </w: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140"/>
        <w:gridCol w:w="1080"/>
        <w:gridCol w:w="2700"/>
        <w:gridCol w:w="1080"/>
        <w:gridCol w:w="720"/>
        <w:gridCol w:w="720"/>
        <w:gridCol w:w="720"/>
        <w:gridCol w:w="720"/>
        <w:gridCol w:w="900"/>
        <w:gridCol w:w="720"/>
        <w:gridCol w:w="720"/>
      </w:tblGrid>
      <w:tr>
        <w:trPr>
          <w:trHeight w:val="1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รียนรู้ระดั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ต้องกา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>
          <w:trHeight w:val="75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ความรู้ความเข้าใจทักษะและเจตคติเกี่ยวกับภาษาท่าทาง การฟัง  พูด  อ่าน  เขียน  ภาษาต่าง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ด้วยประโยคที่ซับซ้อนในชีวิต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จำวัน  และงานอาชีพของตนได้ถูกต้องตามหลักภาษา  วัฒนธรรมและกาลเทศะของเจ้าของภาษ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ภาษาท่าทางในการสื่อสารในชีวิตประจำวั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Language in daily life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าตามมารยาทสังคม  เพื่อสร้างความสัมพันธ์ระหว่างบุคคลในสถานการณ์ต่าง ๆ ดังนี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   1.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ทักทาย  การกล่าวลา เช่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Good morning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Good afternoon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Good evening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Hi / Hello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How are you?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How are you today?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I’m fine, thank you and you?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Nice   to see you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Nice   to see you, too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Glad   to see you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Glad to see you, too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Good bye. Bye.</w:t>
            </w:r>
            <w:r>
              <w:rPr>
                <w:rFonts w:cs="Angsana New" w:ascii="Angsana New" w:hAnsi="Angsana New"/>
                <w:sz w:val="28"/>
              </w:rPr>
              <w:t xml:space="preserve">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และใช้ภาษาในการสื่อสารในชีวิตประจำวัน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4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รียนรู้ระดั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ต้องกา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>
          <w:trHeight w:val="69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See you soon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See you on…… (Day)….</w:t>
              <w:br/>
              <w:t xml:space="preserve">    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แนะนำตนเองและผู้อื่น เช่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Pat: Hello, I’m Pat.</w:t>
              <w:br/>
              <w:t xml:space="preserve">              Suda: Hi, my name is Suda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How do you do?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A: Bob, This is John, my friend from New Zealand.</w:t>
              <w:br/>
              <w:t xml:space="preserve">              B: How do you do?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Nice to meet you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John: How do you do?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Nice to meet you, too.</w:t>
              <w:br/>
              <w:t xml:space="preserve">                                     etc.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ษาท่าทางที่ใช้ในโอกาสต่าง ๆ ดังนี้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่าทางที่สื่อความหมายทางภาษา  เช่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วักมือ </w:t>
            </w:r>
            <w:r>
              <w:rPr>
                <w:rFonts w:cs="Angsana New" w:ascii="Angsana New" w:hAnsi="Angsana New"/>
                <w:sz w:val="30"/>
                <w:szCs w:val="30"/>
              </w:rPr>
              <w:t>= Come here.</w:t>
              <w:br/>
              <w:t xml:space="preserve">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บกม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= Bye - bye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ชู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ิ้ว </w:t>
            </w:r>
            <w:r>
              <w:rPr>
                <w:rFonts w:cs="Angsana New" w:ascii="Angsana New" w:hAnsi="Angsana New"/>
                <w:sz w:val="30"/>
                <w:szCs w:val="30"/>
              </w:rPr>
              <w:t>= Victory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ายมือ  </w:t>
            </w:r>
            <w:r>
              <w:rPr>
                <w:rFonts w:cs="Angsana New" w:ascii="Angsana New" w:hAnsi="Angsana New"/>
                <w:sz w:val="30"/>
                <w:szCs w:val="30"/>
              </w:rPr>
              <w:t>= This way, please.</w:t>
              <w:br/>
              <w:t xml:space="preserve">                                    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320"/>
        <w:gridCol w:w="1260"/>
        <w:gridCol w:w="2340"/>
        <w:gridCol w:w="1080"/>
        <w:gridCol w:w="720"/>
        <w:gridCol w:w="720"/>
        <w:gridCol w:w="720"/>
        <w:gridCol w:w="720"/>
        <w:gridCol w:w="900"/>
        <w:gridCol w:w="720"/>
        <w:gridCol w:w="720"/>
      </w:tblGrid>
      <w:tr>
        <w:trPr>
          <w:trHeight w:val="14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ต้อ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>
          <w:trHeight w:val="85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่าทางการปฏิบัติตามวัฒนธรรมของเจ้าของภาษา เช่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- Hand Shaking.</w:t>
              <w:br/>
              <w:t xml:space="preserve">              - Waving good-bye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- Good-bye hug / kiss.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Goodnight hug / kiss. </w:t>
              <w:br/>
              <w:t xml:space="preserve">      2.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ำศัพท์ สำนวน ประโยคและท่าทางที่ใช้สื่อสารในโอกาสต่าง ๆ เช่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           Merry Christmas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Happy New Year.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Happy Valentine’s.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Happy Birthday.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Congratulation on your graduation.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Thanks.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Thank you very much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The same to you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Many happy returns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ต้อ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>
          <w:trHeight w:val="79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ารโต้ตอบ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Telephone Conversation)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     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ศัพท์ สำนวน ประโยคต่าง ๆ ที่ใช้ในการสื่อสารในการรับโทรศัพท์อย่างง่าย การรับฝากข้อความทางโทรศัพท์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Is   Miss / Mrs. / Mr. Robert home?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br/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He’s speaking.</w:t>
              <w:br/>
              <w:t xml:space="preserve">       He / She is out.</w:t>
              <w:br/>
              <w:t xml:space="preserve">       He / She will be back soon. Would you like to wait?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etc.</w:t>
              <w:br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รับฝากข้อความทางโทรศัพท์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A: Hello, May I speak to Mrs. Wanida?</w:t>
              <w:br/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>B: Sorry, she’s not here now, Would you like to leave her a massage?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A: My name is Somsri. Please tell her to call me to 02-281-3732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อบ โทรศัพท์อย่างง่าย ๆ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4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ต้อ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>
          <w:trHeight w:val="85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แสดงความรู้สึกต่างๆ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Expression of feeling)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 วลี ประโยค บทสนทนาที่แสดงอารมณ์ ความรู้สึกต่าง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อใจ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พอใจ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cs="Angsana New" w:ascii="Angsana New" w:hAnsi="Angsana New"/>
                <w:sz w:val="32"/>
                <w:szCs w:val="32"/>
              </w:rPr>
              <w:t>That’s great/That’s bad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How wonderful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How awful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I am so pleased to hear that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I am afraid I don’t like it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I love/like/enjoy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I am disappointed to see that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นใจ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สนใจ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I’m interested/disinterested in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I don’t care (about that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I have no ideas.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ช้ภาษาอังกฤษในการแสดงความรู้สึกได้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ีใจ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สียใจ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พอใจ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กำลังใจ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นใจ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สนใ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2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ต้อ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>
          <w:trHeight w:val="85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กำลังใจ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็นใจ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ลอบใจ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Don’t worry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Cheer up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Take it easy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Relax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You will be fine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Well done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You did a good job.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ีใจ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สียใจ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cs="Angsana New" w:ascii="Angsana New" w:hAnsi="Angsana New"/>
                <w:sz w:val="32"/>
                <w:szCs w:val="32"/>
              </w:rPr>
              <w:t>I’m glad that you can come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I’m so pleased to see you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I’m glad to hear from you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I’m so sorry to here that……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I’m so sorry for being late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I’m terrible sorry for……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It’s my sympathy to here that….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I’m deeply regret a bout……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Please pass my sympathy to…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ต้อ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>
          <w:trHeight w:val="79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พูดแสดงความคิดรูปแบบต่างๆ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Expression of opinion, ideas / wishes / offering helps, etc.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ภาษาเพื่อแสดงความคิดเห็นความต้องการ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แสดงความคิดเห็น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็นด้ว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เห็นด้ว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อมรับ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ยอมรับ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A: The weather in Bangkok is hotter than Singapore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B: I think so. /I don’t think so. /I agree with you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A: Living in Bangkok is not so pleasant. Don’t you think that</w:t>
            </w:r>
            <w:r>
              <w:rPr>
                <w:rFonts w:cs="Angsana New" w:ascii="Angsana New" w:hAnsi="Angsana New"/>
                <w:sz w:val="32"/>
                <w:szCs w:val="32"/>
              </w:rPr>
              <w:t>?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B: Yes, but living in rural areas is less convenient.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แสดงความต้องการและตอบรับ เช่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I’d like to some more coffee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I want to go to…………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ูดแสดงความคิดเห็นและแสดงความต้องการในสถานการณ์ต่างๆ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4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ต้อ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>
          <w:trHeight w:val="85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I wish you should go with me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I need…………………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Yes… /please do. /Sure.</w:t>
            </w:r>
          </w:p>
          <w:p>
            <w:pPr>
              <w:pStyle w:val="Normal"/>
              <w:ind w:left="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แสดงความช่วยเหลือและบริการผู้อื่น รวมทั้งตอบรับ เช่น</w:t>
            </w:r>
          </w:p>
          <w:p>
            <w:pPr>
              <w:pStyle w:val="Normal"/>
              <w:ind w:left="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- What can I do for you</w:t>
            </w:r>
            <w:r>
              <w:rPr>
                <w:rFonts w:cs="Angsana New" w:ascii="Angsana New" w:hAnsi="Angsana New"/>
                <w:sz w:val="32"/>
                <w:szCs w:val="32"/>
              </w:rPr>
              <w:t>?</w:t>
            </w:r>
          </w:p>
          <w:p>
            <w:pPr>
              <w:pStyle w:val="Normal"/>
              <w:ind w:left="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Can I help you</w:t>
            </w:r>
            <w:r>
              <w:rPr>
                <w:rFonts w:cs="Angsana New" w:ascii="Angsana New" w:hAnsi="Angsana New"/>
                <w:sz w:val="32"/>
                <w:szCs w:val="32"/>
              </w:rPr>
              <w:t>?</w:t>
            </w:r>
          </w:p>
          <w:p>
            <w:pPr>
              <w:pStyle w:val="Normal"/>
              <w:ind w:left="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Need some help</w:t>
            </w:r>
            <w:r>
              <w:rPr>
                <w:rFonts w:cs="Angsana New" w:ascii="Angsana New" w:hAnsi="Angsana New"/>
                <w:sz w:val="32"/>
                <w:szCs w:val="32"/>
              </w:rPr>
              <w:t>?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If you need anything, please tell me/ let me know.</w:t>
            </w:r>
          </w:p>
          <w:p>
            <w:pPr>
              <w:pStyle w:val="Normal"/>
              <w:ind w:left="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Certainly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Yes, of course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I’m afraid…………………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Sorry, but………………….</w:t>
            </w:r>
          </w:p>
          <w:p>
            <w:pPr>
              <w:pStyle w:val="Normal"/>
              <w:ind w:left="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กล่าวขอบคุณและตอบรับ  เช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Thank you for you help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Thank you every much for your kindness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Thank you for your invitation.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4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ต้อ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>
          <w:trHeight w:val="85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ขออนุญาตและตอบรั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May I interrupt you for a moment</w:t>
            </w:r>
            <w:r>
              <w:rPr>
                <w:rFonts w:cs="Angsana New" w:ascii="Angsana New" w:hAnsi="Angsana New"/>
                <w:sz w:val="32"/>
                <w:szCs w:val="32"/>
              </w:rPr>
              <w:t>?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May I come in</w:t>
            </w:r>
            <w:r>
              <w:rPr>
                <w:rFonts w:cs="Angsana New" w:ascii="Angsana New" w:hAnsi="Angsana New"/>
                <w:sz w:val="32"/>
                <w:szCs w:val="32"/>
              </w:rPr>
              <w:t>?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Can I borrow your pen</w:t>
            </w:r>
            <w:r>
              <w:rPr>
                <w:rFonts w:cs="Angsana New" w:ascii="Angsana New" w:hAnsi="Angsana New"/>
                <w:sz w:val="32"/>
                <w:szCs w:val="32"/>
              </w:rPr>
              <w:t>?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(It’s) my pleasure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Don’t mention it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Yes, you can.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ขอโทษและตอบรับ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I’m very sorry to be late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I’m lost your box, I’m so sorry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I’m terrible sorry for…..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Sorry, it’s my fault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Please forgive me for being late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Forget it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Don’t worry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It doesn’t matter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แทรกอย่างสุภาพ เช่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- Excuse me, sir. Could you speak louder</w:t>
            </w:r>
            <w:r>
              <w:rPr>
                <w:rFonts w:cs="Angsana New" w:ascii="Angsana New" w:hAnsi="Angsana New"/>
                <w:sz w:val="32"/>
                <w:szCs w:val="32"/>
              </w:rPr>
              <w:t>?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ต้อ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>
          <w:trHeight w:val="79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Excuse me, madam. Could you show me that book</w:t>
            </w:r>
            <w:r>
              <w:rPr>
                <w:rFonts w:cs="Angsana New" w:ascii="Angsana New" w:hAnsi="Angsana New"/>
                <w:sz w:val="32"/>
                <w:szCs w:val="32"/>
              </w:rPr>
              <w:t>?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โยคต่างๆในภาษาอังกฤษ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Different Types of English sentences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5.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โยคบอกเล่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จัดลำดับคำในประโยคบอกเล่า </w:t>
            </w:r>
            <w:r>
              <w:rPr>
                <w:rFonts w:cs="Angsana New" w:ascii="Angsana New" w:hAnsi="Angsana New"/>
                <w:sz w:val="32"/>
                <w:szCs w:val="32"/>
              </w:rPr>
              <w:t>Subject + Verb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่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Bob smokes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Subject + Verb + Complement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ช่น </w:t>
            </w:r>
            <w:r>
              <w:rPr>
                <w:rFonts w:cs="Angsana New" w:ascii="Angsana New" w:hAnsi="Angsana New"/>
                <w:sz w:val="32"/>
                <w:szCs w:val="32"/>
              </w:rPr>
              <w:t>They are students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Subject + Verb + Object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Suda like John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5.2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โยคคำถาม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ที่ใช้ในการตั้งคำถาม เช่น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Who, When, Where, Why, What, How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What is you name</w:t>
            </w:r>
            <w:r>
              <w:rPr>
                <w:rFonts w:cs="Angsana New" w:ascii="Angsana New" w:hAnsi="Angsana New"/>
                <w:sz w:val="32"/>
                <w:szCs w:val="32"/>
              </w:rPr>
              <w:t>?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Where do you teach</w:t>
            </w:r>
            <w:r>
              <w:rPr>
                <w:rFonts w:cs="Angsana New" w:ascii="Angsana New" w:hAnsi="Angsana New"/>
                <w:sz w:val="32"/>
                <w:szCs w:val="32"/>
              </w:rPr>
              <w:t>?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When did he leave school</w:t>
            </w:r>
            <w:r>
              <w:rPr>
                <w:rFonts w:cs="Angsana New" w:ascii="Angsana New" w:hAnsi="Angsana New"/>
                <w:sz w:val="32"/>
                <w:szCs w:val="32"/>
              </w:rPr>
              <w:t>?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ู้จักลักษณะของประโยคในภาษาอังกฤษ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โยคบอกเล่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โยคคำถา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โยคปฏิเสธ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โยคคำสั่ง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โยคอุท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สามารถนำไปใช้ในชีวิตประจำวัน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4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ต้อ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>
          <w:trHeight w:val="85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How do you like it</w:t>
            </w:r>
            <w:r>
              <w:rPr>
                <w:rFonts w:cs="Angsana New" w:ascii="Angsana New" w:hAnsi="Angsana New"/>
                <w:sz w:val="32"/>
                <w:szCs w:val="32"/>
              </w:rPr>
              <w:t>?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5.3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โยคปฏิเสธ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ประโยคปฏิเสธและคำกริยาที่ใช้ เช่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They are not former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He doesn’t like Bobby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I don’t want to go with him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5.4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โยคคำสั่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ประโยคคำสั่ง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คำที่ใช้และตัวอย่างประโยค เช่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>Come here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Let’s go now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Open the door, please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Please sit down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Come hear right now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4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ต้อ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>
          <w:trHeight w:val="85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5.5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โยคอุท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ประโยคอุทานและตัวอย่างประโยค เช่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Oh! My god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Oh, my god!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How marvelous!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What a wonderful party!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โยคความรวม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Compound Sentence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ประกอบของ </w:t>
            </w:r>
            <w:r>
              <w:rPr>
                <w:rFonts w:cs="Angsana New" w:ascii="Angsana New" w:hAnsi="Angsana New"/>
                <w:sz w:val="32"/>
                <w:szCs w:val="32"/>
              </w:rPr>
              <w:t>Compound Sentence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โยค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โยคมารวมกันด้วยคำเชื่อมที่เหมาะสม ค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and, but, or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่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We tried our best but we lost the game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Both they and we tried hard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I’ll go to the cinema or visit my parent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เชื่อมประโยคให้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>Compound Sentence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ใช้เครื่องหม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เชื่อมต่อไปนี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3.1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(Comma) +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สันธาน เช่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They tried their best, yet they didn’t succeed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ู้จักลักษณะขอ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ompound Sentenc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 สามารถนำไปใช้ในชีวิตประจำวัน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4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ต้อ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>
          <w:trHeight w:val="85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6.3.2 ;(Semicolon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ในกรณีที่มีเครื่องหมายอื่นๆ อยู่ด้วยหลายแห่ง เช่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I also bought her a new car;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I have not yet, nowhere, given it to her,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3.3 Correlative Conjunction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แก่คำต่อไปนี้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Both……………….and……………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Either………………or…………….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Neither…………….nor……………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Neither did he listen, nor did he improve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Not only the English teacher get him a bad grade, but also the social teacher did so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. Past Tense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Past Tense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ในรูปแบบต่างๆ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.1</w:t>
            </w:r>
            <w:r>
              <w:rPr/>
              <w:t>Past Simple Tense</w:t>
            </w:r>
          </w:p>
          <w:tbl>
            <w:tblPr>
              <w:tblW w:w="306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</w:tblGrid>
            <w:tr>
              <w:trPr>
                <w:trHeight w:val="583" w:hRule="atLeast"/>
              </w:trPr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32"/>
                      <w:szCs w:val="32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</w:rPr>
                    <w:t>Subject + V2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32"/>
                      <w:szCs w:val="32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</w:rPr>
                    <w:t>Subject + Was + V2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32"/>
                      <w:szCs w:val="32"/>
                    </w:rPr>
                  </w:pPr>
                  <w:r>
                    <w:rPr>
                      <w:rFonts w:eastAsia="Angsana New" w:cs="Angsana New" w:ascii="Angsana New" w:hAnsi="Angsana New"/>
                      <w:sz w:val="32"/>
                      <w:szCs w:val="32"/>
                    </w:rPr>
                    <w:t xml:space="preserve">     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</w:rPr>
                    <w:t>Were</w:t>
                  </w:r>
                </w:p>
              </w:tc>
            </w:tr>
          </w:tbl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ช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Past Tens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รูปแบบต่าง ๆ 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4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ต้อ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>
          <w:trHeight w:val="85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หตุการณ์ที่เกิดขึ้นในอดีต และจบลงไปแล้วก่อนพูดประโยคนั้น เช่น </w:t>
            </w:r>
            <w:r>
              <w:rPr>
                <w:rFonts w:cs="Angsana New" w:ascii="Angsana New" w:hAnsi="Angsana New"/>
                <w:sz w:val="32"/>
                <w:szCs w:val="32"/>
              </w:rPr>
              <w:t>He Spoke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She came here yesterday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สดงการกระทำที่กระทำเป็นประจำในอดีต โดยมีคำที่แสดงความบ่อย ความเป็นประจำอยู่ด้วย เช่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He always got up late when he was young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.2 Past Continuous tense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tbl>
            <w:tblPr>
              <w:tblW w:w="4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4"/>
            </w:tblGrid>
            <w:tr>
              <w:trPr>
                <w:trHeight w:val="920" w:hRule="atLeast"/>
              </w:trPr>
              <w:tc>
                <w:tcPr>
                  <w:tcW w:w="4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32"/>
                      <w:szCs w:val="32"/>
                      <w:vertAlign w:val="subscript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</w:rPr>
                    <w:t>Subject + was + V ing + Conj. + Subject +V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rPr>
                      <w:rFonts w:ascii="Angsana New" w:hAnsi="Angsana New" w:cs="Angsana New"/>
                      <w:sz w:val="32"/>
                      <w:szCs w:val="32"/>
                    </w:rPr>
                  </w:pPr>
                  <w:r>
                    <w:rPr>
                      <w:rFonts w:eastAsia="Angsana New" w:cs="Angsana New" w:ascii="Angsana New" w:hAnsi="Angsana New"/>
                      <w:sz w:val="32"/>
                      <w:szCs w:val="32"/>
                    </w:rPr>
                    <w:t xml:space="preserve">               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</w:rPr>
                    <w:t>were</w:t>
                  </w:r>
                </w:p>
              </w:tc>
            </w:tr>
          </w:tbl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ล่าวถึงเหตุการณ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ย่าง อดีต โดยขณะเหตุการณ์หนึ่งกำลังดำเนินอยู่ ก็มีเหตุการณ์อีกอย่างแทรกเข้าม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หตุการณ์ที่ดำเนินอยู่ใช้ </w:t>
            </w:r>
            <w:r>
              <w:rPr>
                <w:rFonts w:cs="Angsana New" w:ascii="Angsana New" w:hAnsi="Angsana New"/>
                <w:sz w:val="32"/>
                <w:szCs w:val="32"/>
              </w:rPr>
              <w:t>Past continuous tense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หตุการณ์ที่เกิดใหม่แทรกเข้ามาใช้ </w:t>
            </w:r>
            <w:r>
              <w:rPr>
                <w:rFonts w:cs="Angsana New" w:ascii="Angsana New" w:hAnsi="Angsana New"/>
                <w:sz w:val="32"/>
                <w:szCs w:val="32"/>
              </w:rPr>
              <w:t>Past simple tense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4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ต้อ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ที่เชื่อมเหตุการณ์ที่สองเข้าด้วยกัน ค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When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Whil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่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I was reading a book when she came in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While I was reading a book, she came in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าอังกฤษสำหรับอาชีพพนักงานขับรถรับจ้าง</w:t>
            </w:r>
          </w:p>
          <w:p>
            <w:pPr>
              <w:pStyle w:val="Normal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1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ภาษาอังกฤษตามารยาทสังคมและเหมาะสมกับสถานการณ์</w:t>
            </w:r>
          </w:p>
          <w:p>
            <w:pPr>
              <w:pStyle w:val="Normal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แสดงความรู้สึกและแสดง           ความคิดเห็น</w:t>
            </w:r>
          </w:p>
          <w:p>
            <w:pPr>
              <w:pStyle w:val="Normal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แสดงความช่วยเหลือ</w:t>
            </w:r>
          </w:p>
          <w:p>
            <w:pPr>
              <w:pStyle w:val="Normal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ขออนุญาต</w:t>
            </w:r>
          </w:p>
          <w:p>
            <w:pPr>
              <w:pStyle w:val="Normal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แทรกอย่างสุภาพ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ช้ภาษาอังกฤษตามมารยาทสังคมและเหมาะสมกับสถานการณ์ พูดแสดงความรู้สึก แสดงความคิดเห็น แสดงความช่วยเหลือ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ออนุญาต  พูดแทรกอย่างสุภาพในอาชีพพนักงานขับรถรับจ้า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24"/>
              </w:rPr>
            </w:pPr>
            <w:r>
              <w:rPr>
                <w:rFonts w:cs="Angsana New" w:ascii="Angsana New" w:hAnsi="Angsana New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ต้อ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>
          <w:trHeight w:val="4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9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ภาษาอังกฤษสำหรับพนักงานบริการในสถานที่ต่าง ๆ </w:t>
            </w:r>
          </w:p>
          <w:p>
            <w:pPr>
              <w:pStyle w:val="Normal"/>
              <w:ind w:left="342" w:hanging="3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กล่าวต้อนรับทักทายลูกค้าของพนักงานบริการ</w:t>
            </w:r>
          </w:p>
          <w:p>
            <w:pPr>
              <w:pStyle w:val="Normal"/>
              <w:ind w:left="342" w:hanging="3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โยคการให้บริการความช่วยเหลือ และบริการในสถานบริการต่าง ๆ เช่น ที่ทำการไปรษณีย์  สถานีรถไฟ โรงแรม เป็นต้น เช่น </w:t>
            </w:r>
            <w:r>
              <w:rPr>
                <w:rFonts w:cs="Angsana New" w:ascii="Angsana New" w:hAnsi="Angsana New"/>
                <w:sz w:val="32"/>
                <w:szCs w:val="32"/>
              </w:rPr>
              <w:t>What can I do for you?  May I help you? et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ช้ประโยคต้อนรับลูกค้าในสถานบริการ   ต่าง ๆ </w:t>
            </w:r>
          </w:p>
          <w:p>
            <w:pPr>
              <w:pStyle w:val="Normal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ประโยค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นวนเสนอความช่วยเหลือ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ข้อมูลแก่ลูกค้าในสถานบริการต่าง 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0" w:bottom="56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A6A6A6"/>
      </w:rPr>
    </w:pPr>
    <w:r>
      <w:rPr>
        <w:color w:val="A6A6A6"/>
      </w:rPr>
      <w:t>กุมภาพันธ์</w:t>
    </w:r>
    <w:r>
      <w:rPr>
        <w:rFonts w:cs="Times New Roman"/>
        <w:color w:val="A6A6A6"/>
      </w:rPr>
      <w:t xml:space="preserve"> </w:t>
    </w:r>
    <w:r>
      <w:rPr>
        <w:color w:val="A6A6A6"/>
      </w:rPr>
      <w:t>2555</w:t>
    </w:r>
  </w:p>
  <w:p>
    <w:pPr>
      <w:pStyle w:val="Footer"/>
      <w:rPr>
        <w:color w:val="A6A6A6"/>
      </w:rPr>
    </w:pPr>
    <w:r>
      <w:rPr>
        <w:color w:val="A6A6A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5:44:00Z</dcterms:created>
  <dc:creator>opscan02</dc:creator>
  <dc:description/>
  <cp:keywords/>
  <dc:language>en-US</dc:language>
  <cp:lastModifiedBy>iLLuSioN</cp:lastModifiedBy>
  <cp:lastPrinted>2012-01-18T13:59:00Z</cp:lastPrinted>
  <dcterms:modified xsi:type="dcterms:W3CDTF">2012-02-16T04:00:00Z</dcterms:modified>
  <cp:revision>10</cp:revision>
  <dc:subject/>
  <dc:title>ผังการออกข้อสอบวัดผลสัมฤทธิ์ปลายภาคเรียน</dc:title>
</cp:coreProperties>
</file>