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560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ผังการออกข้อสอบวัดผลสัมฤทธิ์ปลายภาคเรียน หลักสูตร กศน</w:t>
      </w:r>
      <w:r>
        <w:rPr>
          <w:rFonts w:cs="Angsana New" w:ascii="Angsana New" w:hAnsi="Angsana New"/>
          <w:b/>
          <w:bCs/>
          <w:sz w:val="32"/>
          <w:szCs w:val="32"/>
        </w:rPr>
        <w:t>.2551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ุ่นทั่วประเทศ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4560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ะความรู้พื้นฐาน รายวิชา คณิตศาสตร์  ระดับ  มัธยมศึกษาตอนปลาย</w:t>
      </w:r>
    </w:p>
    <w:tbl>
      <w:tblPr>
        <w:tblW w:w="1508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1377"/>
        <w:gridCol w:w="964"/>
        <w:gridCol w:w="4627"/>
        <w:gridCol w:w="1047"/>
        <w:gridCol w:w="488"/>
        <w:gridCol w:w="653"/>
        <w:gridCol w:w="692"/>
        <w:gridCol w:w="966"/>
        <w:gridCol w:w="862"/>
        <w:gridCol w:w="920"/>
        <w:gridCol w:w="728"/>
      </w:tblGrid>
      <w:tr>
        <w:trPr/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าตรฐานการเรียนรู้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าระตามหลักสูตร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จำนวนข้อที่ต้องการ</w:t>
            </w:r>
          </w:p>
        </w:tc>
        <w:tc>
          <w:tcPr>
            <w:tcW w:w="4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ผลการเรียนรู้ที่คาดหวัง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จำนวนข้อที่ต้องการ</w:t>
            </w:r>
          </w:p>
        </w:tc>
        <w:tc>
          <w:tcPr>
            <w:tcW w:w="5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ะดับการวัด</w:t>
            </w:r>
          </w:p>
        </w:tc>
      </w:tr>
      <w:tr>
        <w:trPr/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32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ind w:firstLine="44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ู้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-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จำ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ข้า</w:t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ใจ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ind w:left="-136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นำ</w:t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ind w:left="-136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ไปใช้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วิ</w:t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คราะห์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ัง</w:t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คราะห์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ระเมินค่า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อัตนัย</w:t>
            </w:r>
          </w:p>
        </w:tc>
      </w:tr>
      <w:tr>
        <w:trPr/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ความรู้ ความเข้าใจเกี่ยวกับจำนวนและการดำเนินการ เลขยกกำลังที่มีเลขชี้กำลังเป็นจำนวนตรรกยะ เซต และการให้เหตุผล อัตราส่วนตรีโกณมิติและการนำไปใช้ การใช้เครื่องมือและการออกแบบผลิตภัณฑ์ สถิติเบื้องต้นและความน่าจะเป็น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ำนวนและการดำเนินการ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56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แสดงความสัมพันธ์ของจำนวนต่างๆในระบบจำนวนจริงได้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56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าผลลัพธ์ที่เกิดจากการบวก การลบ การคูณ  และการหารจำนวนจริงได้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56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ธิบายสมบัติของจำนวนจริงที่เกี่ยวกับการบวก การคูณ การเท่ากัน และไม่เท่ากัน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56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ำความรู้เกี่ยวกับสมบัติของจำนวนจริงไปใช้ได้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56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าค่าสัมบูรณ์ของจำนวนจริงได้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vertAlign w:val="superscript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  <w:t>(1-2)</w:t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vertAlign w:val="superscript"/>
              </w:rPr>
            </w:pP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vertAlign w:val="superscript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  <w:t>(6-7)</w:t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vertAlign w:val="superscript"/>
              </w:rPr>
            </w:pP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vertAlign w:val="superscript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  <w:t>(9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vertAlign w:val="superscript"/>
              </w:rPr>
            </w:pP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vertAlign w:val="superscript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  <w:t>(3-5)</w:t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vertAlign w:val="superscript"/>
              </w:rPr>
            </w:pP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vertAlign w:val="superscript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  <w:t>(8)</w:t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vertAlign w:val="superscript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  <w:t>(10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vertAlign w:val="superscript"/>
              </w:rPr>
            </w:pP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ลขยกกำลังที่มีเลขชี้กำลังเป็นจำนวน</w:t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รรกย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56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ธิบายความหมายของจำนวนตรรกยะและ      อตรรกยะได้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560" w:leader="none"/>
              </w:tabs>
              <w:ind w:left="739" w:hanging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ธิบายความแตกต่างระหว่างจำนวน           ตรรกยะกับอตรรกยะได้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56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ธิบายเกี่ยวกับจำนวนจริงที่อยู่ในรูปเลขยกกำลังที่มีเลขชี้กำลังเป็นจำนวนตรรกยะและจำนวนจริงในรูปกรณฑ์ได้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pacing w:val="-12"/>
                <w:sz w:val="32"/>
                <w:szCs w:val="32"/>
                <w:vertAlign w:val="superscript"/>
              </w:rPr>
            </w:pPr>
            <w:r>
              <w:rPr>
                <w:rFonts w:cs="Angsana New" w:ascii="Angsana New" w:hAnsi="Angsana New"/>
                <w:spacing w:val="-12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pacing w:val="-12"/>
                <w:sz w:val="32"/>
                <w:szCs w:val="32"/>
                <w:vertAlign w:val="superscript"/>
              </w:rPr>
              <w:t>(11)</w:t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pacing w:val="-12"/>
                <w:sz w:val="32"/>
                <w:szCs w:val="32"/>
                <w:vertAlign w:val="superscript"/>
              </w:rPr>
            </w:pPr>
            <w:r>
              <w:rPr>
                <w:rFonts w:cs="Angsana New" w:ascii="Angsana New" w:hAnsi="Angsana New"/>
                <w:spacing w:val="-12"/>
                <w:sz w:val="32"/>
                <w:szCs w:val="32"/>
                <w:vertAlign w:val="superscript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pacing w:val="-12"/>
                <w:sz w:val="32"/>
                <w:szCs w:val="32"/>
                <w:vertAlign w:val="superscript"/>
              </w:rPr>
            </w:pPr>
            <w:r>
              <w:rPr>
                <w:rFonts w:cs="Angsana New" w:ascii="Angsana New" w:hAnsi="Angsana New"/>
                <w:spacing w:val="-12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pacing w:val="-12"/>
                <w:sz w:val="32"/>
                <w:szCs w:val="32"/>
                <w:vertAlign w:val="superscript"/>
              </w:rPr>
              <w:t>(</w:t>
            </w:r>
            <w:r>
              <w:rPr>
                <w:rFonts w:cs="Angsana New" w:ascii="Angsana New" w:hAnsi="Angsana New"/>
                <w:spacing w:val="-12"/>
                <w:sz w:val="32"/>
                <w:szCs w:val="32"/>
                <w:vertAlign w:val="superscript"/>
              </w:rPr>
              <w:t>13</w:t>
            </w:r>
            <w:r>
              <w:rPr>
                <w:rFonts w:cs="Angsana New" w:ascii="Angsana New" w:hAnsi="Angsana New"/>
                <w:spacing w:val="-12"/>
                <w:sz w:val="32"/>
                <w:szCs w:val="32"/>
                <w:vertAlign w:val="superscript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pacing w:val="-12"/>
                <w:sz w:val="32"/>
                <w:szCs w:val="32"/>
                <w:vertAlign w:val="superscript"/>
              </w:rPr>
            </w:pPr>
            <w:r>
              <w:rPr>
                <w:rFonts w:cs="Angsana New" w:ascii="Angsana New" w:hAnsi="Angsana New"/>
                <w:spacing w:val="-12"/>
                <w:sz w:val="32"/>
                <w:szCs w:val="32"/>
                <w:vertAlign w:val="superscript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vertAlign w:val="superscript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  <w:t>(12)</w:t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vertAlign w:val="superscript"/>
              </w:rPr>
            </w:pP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vertAlign w:val="superscript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  <w:t>(14)</w:t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vertAlign w:val="superscript"/>
              </w:rPr>
            </w:pP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4560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ผังการออกข้อสอบวัดผลสัมฤทธิ์ปลายภาคเรียน หลักสูตร กศน</w:t>
      </w:r>
      <w:r>
        <w:rPr>
          <w:rFonts w:cs="Angsana New" w:ascii="Angsana New" w:hAnsi="Angsana New"/>
          <w:b/>
          <w:bCs/>
          <w:sz w:val="32"/>
          <w:szCs w:val="32"/>
        </w:rPr>
        <w:t>.2551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ุ่นทั่วประเทศ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4560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ะความรู้พื้นฐาน รายวิชา คณิตศาสตร์  ระดับ  มัธยมศึกษาตอนปลาย</w:t>
      </w:r>
    </w:p>
    <w:tbl>
      <w:tblPr>
        <w:tblW w:w="1555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1375"/>
        <w:gridCol w:w="967"/>
        <w:gridCol w:w="5011"/>
        <w:gridCol w:w="1054"/>
        <w:gridCol w:w="531"/>
        <w:gridCol w:w="687"/>
        <w:gridCol w:w="770"/>
        <w:gridCol w:w="862"/>
        <w:gridCol w:w="862"/>
        <w:gridCol w:w="920"/>
        <w:gridCol w:w="728"/>
      </w:tblGrid>
      <w:tr>
        <w:trPr/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าตรฐานการเรียนรู้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าระตามหลักสูตร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จำนวนข้อที่ต้องการ</w:t>
            </w:r>
          </w:p>
        </w:tc>
        <w:tc>
          <w:tcPr>
            <w:tcW w:w="5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ผลการเรียนรู้ที่คาดหวัง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จำนวนข้อที่ต้องการ</w:t>
            </w:r>
          </w:p>
        </w:tc>
        <w:tc>
          <w:tcPr>
            <w:tcW w:w="5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ะดับการวัด</w:t>
            </w:r>
          </w:p>
        </w:tc>
      </w:tr>
      <w:tr>
        <w:trPr/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ind w:firstLine="44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ู้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-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จำ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ข้า</w:t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ใจ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ind w:left="-136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นำ</w:t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ind w:left="-136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ไปใช้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วิ</w:t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คราะห์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ัง</w:t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คราะห์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ระเมินค่า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อัตนัย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ความรู้ ความเข้าใจเกี่ยวกับจำนวนและการดำเนินการ เลขยกกำลังที่มีเลขชี้กำลังเป็นจำนวนตรรกยะ เซต แล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56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ธิบายความหมายผลลัพธ์ที่เกิดจากการบวก การ    </w:t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ind w:left="36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ลบ การคูณ การหารจำนวนจริงที่อยู่ในรูปเลขยก     </w:t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ind w:left="36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ำลังเป็นจำนวนตรรกยะและจำนวนจริงในรูป   </w:t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ind w:left="36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รณฑ์ได้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56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าผลลัพธ์ที่เกิดจากการบวก ลบ คูณ หาร จำนวนจริงที่อยู่ในรูปเลขยกกำลังเป็นจำนวนตรรกยะ และจำนวนจริงในรูปกรณฑ์ได้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ind w:firstLine="44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ind w:firstLine="44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ind w:firstLine="44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ind w:firstLine="44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ind w:firstLine="44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pacing w:val="-8"/>
                <w:sz w:val="32"/>
                <w:szCs w:val="32"/>
                <w:vertAlign w:val="superscript"/>
              </w:rPr>
            </w:pPr>
            <w:r>
              <w:rPr>
                <w:rFonts w:cs="Angsana New" w:ascii="Angsana New" w:hAnsi="Angsana New"/>
                <w:spacing w:val="-8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pacing w:val="-8"/>
                <w:sz w:val="32"/>
                <w:szCs w:val="32"/>
                <w:vertAlign w:val="superscript"/>
              </w:rPr>
              <w:t>(15-16)</w:t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pacing w:val="-8"/>
                <w:sz w:val="32"/>
                <w:szCs w:val="32"/>
                <w:vertAlign w:val="superscript"/>
              </w:rPr>
            </w:pPr>
            <w:r>
              <w:rPr>
                <w:rFonts w:cs="Angsana New" w:ascii="Angsana New" w:hAnsi="Angsana New"/>
                <w:spacing w:val="-8"/>
                <w:sz w:val="32"/>
                <w:szCs w:val="32"/>
                <w:vertAlign w:val="superscript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pacing w:val="-8"/>
                <w:sz w:val="32"/>
                <w:szCs w:val="32"/>
                <w:vertAlign w:val="superscript"/>
              </w:rPr>
            </w:pPr>
            <w:r>
              <w:rPr>
                <w:rFonts w:cs="Angsana New" w:ascii="Angsana New" w:hAnsi="Angsana New"/>
                <w:spacing w:val="-8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pacing w:val="-8"/>
                <w:sz w:val="32"/>
                <w:szCs w:val="32"/>
                <w:vertAlign w:val="superscript"/>
              </w:rPr>
              <w:t>(17-19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center"/>
              <w:rPr>
                <w:rFonts w:ascii="Angsana New" w:hAnsi="Angsana New" w:cs="Angsana New"/>
                <w:spacing w:val="-8"/>
                <w:sz w:val="32"/>
                <w:szCs w:val="32"/>
                <w:vertAlign w:val="superscript"/>
              </w:rPr>
            </w:pPr>
            <w:r>
              <w:rPr>
                <w:rFonts w:cs="Angsana New" w:ascii="Angsana New" w:hAnsi="Angsana New"/>
                <w:spacing w:val="-8"/>
                <w:sz w:val="32"/>
                <w:szCs w:val="32"/>
                <w:vertAlign w:val="superscript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ให้เหตุผล อัตราส่วนตรีโกณมิติและการนำไปใช้ การใช้เครื่องมือและการออกแบบ</w:t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ิตภัณฑ์ สถิติ</w:t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บื้องต้นและความ</w:t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่าจะเป็น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ซต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56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ธิบายความหมายเกี่ยวกับเซตได้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56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ามารถหายูเนียน อินเตอร์เซกชั่น คอมพลีเมนต์และผลต่างของเซตได้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56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ขียนแผนภาพแทนเซตได้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56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แก้โจทย์ปัญหาเกี่ยวกับการหาสมาชิกของเซตได้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vertAlign w:val="superscript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  <w:t>(20)</w:t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vertAlign w:val="superscript"/>
              </w:rPr>
            </w:pP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vertAlign w:val="superscript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  <w:t>(21)</w:t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vertAlign w:val="superscript"/>
              </w:rPr>
            </w:pPr>
            <w:r>
              <w:rPr>
                <w:rFonts w:cs="Angsana New" w:ascii="Angsana New" w:hAnsi="Angsana New"/>
                <w:spacing w:val="-8"/>
                <w:sz w:val="32"/>
                <w:szCs w:val="32"/>
              </w:rPr>
              <w:t>4</w:t>
            </w:r>
            <w:r>
              <w:rPr>
                <w:rFonts w:cs="Angsana New" w:ascii="Angsana New" w:hAnsi="Angsana New"/>
                <w:spacing w:val="-8"/>
                <w:sz w:val="32"/>
                <w:szCs w:val="32"/>
                <w:vertAlign w:val="superscript"/>
              </w:rPr>
              <w:t>(</w:t>
            </w:r>
            <w:r>
              <w:rPr>
                <w:rFonts w:cs="Angsana New" w:ascii="Angsana New" w:hAnsi="Angsana New"/>
                <w:spacing w:val="-8"/>
                <w:sz w:val="32"/>
                <w:szCs w:val="32"/>
                <w:vertAlign w:val="superscript"/>
              </w:rPr>
              <w:t>22-25</w:t>
            </w: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vertAlign w:val="superscript"/>
              </w:rPr>
            </w:pP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pacing w:val="-8"/>
                <w:sz w:val="32"/>
                <w:szCs w:val="32"/>
                <w:vertAlign w:val="superscript"/>
              </w:rPr>
            </w:pPr>
            <w:r>
              <w:rPr>
                <w:rFonts w:cs="Angsana New" w:ascii="Angsana New" w:hAnsi="Angsana New"/>
                <w:spacing w:val="-8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pacing w:val="-8"/>
                <w:sz w:val="32"/>
                <w:szCs w:val="32"/>
                <w:vertAlign w:val="superscript"/>
              </w:rPr>
              <w:t>(26-27)</w:t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pacing w:val="-8"/>
                <w:sz w:val="32"/>
                <w:szCs w:val="32"/>
                <w:vertAlign w:val="superscript"/>
              </w:rPr>
            </w:pPr>
            <w:r>
              <w:rPr>
                <w:rFonts w:cs="Angsana New" w:ascii="Angsana New" w:hAnsi="Angsana New"/>
                <w:spacing w:val="-8"/>
                <w:sz w:val="32"/>
                <w:szCs w:val="32"/>
                <w:vertAlign w:val="superscript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vertAlign w:val="superscript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  <w:t>(28-29)</w:t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vertAlign w:val="superscript"/>
              </w:rPr>
            </w:pP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4560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ผังการออกข้อสอบวัดผลสัมฤทธิ์ปลายภาคเรียน หลักสูตร กศน</w:t>
      </w:r>
      <w:r>
        <w:rPr>
          <w:rFonts w:cs="Angsana New" w:ascii="Angsana New" w:hAnsi="Angsana New"/>
          <w:b/>
          <w:bCs/>
          <w:sz w:val="32"/>
          <w:szCs w:val="32"/>
        </w:rPr>
        <w:t>.2551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ุ่นทั่วประเทศ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4560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ะความรู้พื้นฐาน รายวิชา คณิตศาสตร์  ระดับ  มัธยมศึกษาตอนปลาย</w:t>
      </w:r>
    </w:p>
    <w:tbl>
      <w:tblPr>
        <w:tblW w:w="150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4"/>
        <w:gridCol w:w="1393"/>
        <w:gridCol w:w="968"/>
        <w:gridCol w:w="4593"/>
        <w:gridCol w:w="1054"/>
        <w:gridCol w:w="491"/>
        <w:gridCol w:w="687"/>
        <w:gridCol w:w="699"/>
        <w:gridCol w:w="862"/>
        <w:gridCol w:w="862"/>
        <w:gridCol w:w="920"/>
        <w:gridCol w:w="728"/>
      </w:tblGrid>
      <w:tr>
        <w:trPr/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าตรฐานการเรียนรู้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าระตามหลักสูตร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จำนวนข้อที่ต้องการ</w:t>
            </w:r>
          </w:p>
        </w:tc>
        <w:tc>
          <w:tcPr>
            <w:tcW w:w="4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ผลการเรียนรู้ที่คาดหวัง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จำนวนข้อที่ต้องการ</w:t>
            </w:r>
          </w:p>
        </w:tc>
        <w:tc>
          <w:tcPr>
            <w:tcW w:w="5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ะดับการวัด</w:t>
            </w:r>
          </w:p>
        </w:tc>
      </w:tr>
      <w:tr>
        <w:trPr/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ind w:firstLine="44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ู้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-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จำ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ข้า</w:t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ใจ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ind w:left="-136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นำ</w:t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ind w:left="-136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ไปใช้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วิ</w:t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คราะห์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ัง</w:t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คราะห์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ระเมินค่า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อัตนัย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ความรู้ ความเข้าใจเกี่ยวกับจำนวนและการดำเนินการ เลขยก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ให้เหตุผล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45" w:leader="none"/>
                <w:tab w:val="left" w:pos="4560" w:leader="none"/>
              </w:tabs>
              <w:ind w:left="345" w:hanging="2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รุปความจากการใช้เหตุผลแบบอุปนัยและ         นิรนัยได้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45" w:leader="none"/>
                <w:tab w:val="left" w:pos="4560" w:leader="none"/>
              </w:tabs>
              <w:ind w:left="345" w:hanging="2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อกได้ว่าการอ้างเหตุผลสมเหตุสมผลหรือไม่ โดยใช้แผนภาพเวนน์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อยเลอร์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vertAlign w:val="superscript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  <w:vertAlign w:val="superscript"/>
              </w:rPr>
              <w:t>(30-31</w:t>
            </w: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rPr>
                <w:rFonts w:ascii="Angsana New" w:hAnsi="Angsana New" w:cs="Angsana New"/>
                <w:sz w:val="32"/>
                <w:szCs w:val="32"/>
                <w:vertAlign w:val="superscript"/>
              </w:rPr>
            </w:pP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vertAlign w:val="superscript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  <w:vertAlign w:val="superscript"/>
              </w:rPr>
              <w:t>(32-33</w:t>
            </w: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rPr>
                <w:rFonts w:ascii="Angsana New" w:hAnsi="Angsana New" w:cs="Angsana New"/>
                <w:sz w:val="32"/>
                <w:szCs w:val="32"/>
                <w:vertAlign w:val="superscript"/>
              </w:rPr>
            </w:pP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7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ำลังที่มีเลขชี้กำลังเป็นจำนวนตรรกยะ เซต และการให้เหตุผล อัตราส่วนตรีโกณมิติและการนำไปใช้ การใช้เครื่องมือและการออกแบบผลิตภัณฑ์ สถิติเบื้องต้นและความน่าจะเป็น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ัตราส่วนตรีโกณมิติ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5" w:leader="none"/>
                <w:tab w:val="left" w:pos="4560" w:leader="none"/>
              </w:tabs>
              <w:ind w:left="345" w:hanging="2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าค่าอัตราส่วนตรีโกณมิติได้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5" w:leader="none"/>
                <w:tab w:val="left" w:pos="4560" w:leader="none"/>
              </w:tabs>
              <w:ind w:left="345" w:hanging="2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าค่าอัตราส่วนตรีโกณมิติของมุ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งศา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งศา แ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6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งศาได้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5" w:leader="none"/>
                <w:tab w:val="left" w:pos="4560" w:leader="none"/>
              </w:tabs>
              <w:ind w:left="345" w:hanging="2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ำอัตราส่วนตรีโกณมิติไปใช้แก้ปัญหาเกี่ยวกับระยะทางความสูง และการวัดได้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vertAlign w:val="superscript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  <w:t>(34)</w:t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pacing w:val="-4"/>
                <w:sz w:val="32"/>
                <w:szCs w:val="32"/>
                <w:vertAlign w:val="superscript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  <w:vertAlign w:val="superscript"/>
              </w:rPr>
              <w:t>(35-37)</w:t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pacing w:val="-4"/>
                <w:sz w:val="32"/>
                <w:szCs w:val="32"/>
                <w:vertAlign w:val="superscript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  <w:vertAlign w:val="superscript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vertAlign w:val="superscript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  <w:t>(</w:t>
            </w: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  <w:t>38-39</w:t>
            </w: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rPr>
                <w:rFonts w:ascii="Angsana New" w:hAnsi="Angsana New" w:cs="Angsana New"/>
                <w:sz w:val="32"/>
                <w:szCs w:val="32"/>
                <w:vertAlign w:val="superscript"/>
              </w:rPr>
            </w:pP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2613" w:hRule="atLeast"/>
        </w:trPr>
        <w:tc>
          <w:tcPr>
            <w:tcW w:w="1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ใช้เครื่องมือและการออกแบบผลิตภัณฑ์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45" w:leader="none"/>
                <w:tab w:val="left" w:pos="4560" w:leader="none"/>
              </w:tabs>
              <w:ind w:left="345" w:hanging="2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ร้างรูปทางเรขาคณิตโดยใช้เครื่องมื่อได้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45" w:leader="none"/>
                <w:tab w:val="left" w:pos="4560" w:leader="none"/>
              </w:tabs>
              <w:ind w:left="345" w:hanging="2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อกความสัมพันธ์ระหว่างรูปต้นแบบและรูปที่ได้จากการเลื่อนขนานการสะท้อนและการหมุ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45" w:leader="none"/>
                <w:tab w:val="left" w:pos="4560" w:leader="none"/>
              </w:tabs>
              <w:ind w:left="345" w:hanging="2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ำสมบัติเกี่ยวกับการเลื่อนขนานการหมุนและการสะท้อนจากการแปลงทางคณิตศาสตร์และทางเรขาคณิตไปใช้ในการออกแบบงานศิลป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vertAlign w:val="superscript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  <w:vertAlign w:val="superscript"/>
              </w:rPr>
              <w:t>(41-42</w:t>
            </w: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vertAlign w:val="superscript"/>
              </w:rPr>
            </w:pP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vertAlign w:val="superscript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  <w:t>(40)</w:t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vertAlign w:val="superscript"/>
              </w:rPr>
            </w:pP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  <w:t>(43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4560" w:leader="none"/>
        </w:tabs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ังการออกข้อสอบวัดผลสัมฤทธิ์ปลายภาคเรียน หลักสูตร กศน</w:t>
      </w:r>
      <w:r>
        <w:rPr>
          <w:rFonts w:cs="Angsana New" w:ascii="Angsana New" w:hAnsi="Angsana New"/>
          <w:sz w:val="32"/>
          <w:szCs w:val="32"/>
        </w:rPr>
        <w:t>.2551(</w:t>
      </w:r>
      <w:r>
        <w:rPr>
          <w:rFonts w:ascii="Angsana New" w:hAnsi="Angsana New"/>
          <w:sz w:val="32"/>
          <w:sz w:val="32"/>
          <w:szCs w:val="32"/>
        </w:rPr>
        <w:t>รุ่นทั่วประเทศ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4560" w:leader="none"/>
        </w:tabs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าระความรู้พื้นฐาน รายวิชา คณิตศาสตร์  ระดับ  มัธยมศึกษาตอนปลาย</w:t>
      </w:r>
    </w:p>
    <w:tbl>
      <w:tblPr>
        <w:tblW w:w="15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3"/>
        <w:gridCol w:w="1373"/>
        <w:gridCol w:w="967"/>
        <w:gridCol w:w="4580"/>
        <w:gridCol w:w="1054"/>
        <w:gridCol w:w="531"/>
        <w:gridCol w:w="687"/>
        <w:gridCol w:w="697"/>
        <w:gridCol w:w="862"/>
        <w:gridCol w:w="862"/>
        <w:gridCol w:w="920"/>
        <w:gridCol w:w="728"/>
      </w:tblGrid>
      <w:tr>
        <w:trPr/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าตรฐานการเรียนรู้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าระตามหลักสูตร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จำนวนข้อที่ต้องการ</w:t>
            </w:r>
          </w:p>
        </w:tc>
        <w:tc>
          <w:tcPr>
            <w:tcW w:w="4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ผลการเรียนรู้ที่คาดหวัง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จำนวนข้อที่ต้องการ</w:t>
            </w:r>
          </w:p>
        </w:tc>
        <w:tc>
          <w:tcPr>
            <w:tcW w:w="5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ะดับการวัด</w:t>
            </w:r>
          </w:p>
        </w:tc>
      </w:tr>
      <w:tr>
        <w:trPr/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ind w:firstLine="44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ู้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-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จำ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ข้า</w:t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ใจ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ind w:left="-136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นำ</w:t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ind w:left="-136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ไปใช้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วิ</w:t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คราะห์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ัง</w:t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คราะห์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ระเมินค่า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อัตนัย</w:t>
            </w:r>
          </w:p>
        </w:tc>
      </w:tr>
      <w:tr>
        <w:trPr/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ความรู้ ความเข้าใจเกี่ยวกับจำนวนและการดำเนินการ เลขยกกำลังที่มีเลขชี้กำลังเป็นจำนวนตรรกยะ เซต และการให้เหตุผล อัตราส่วนตรีโกณมิติและการนำไปใช้ การใช้เครื่องมือและการออกแบบผลิตภัณฑ์ สถิติเบื้องต้นและความน่าจะเป็น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7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ถิติเบื้องต้น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6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วิเคราะห์ข้อมูลเบื้องต้นไปใช้ในการตัดสินใจได้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6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ลือกใช้ค่ากลางที่เหมาะสมกับข้อมูลที่กำหนดและวัตถุประสงค์ที่ต้องการได้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6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าค่ากลางของข้อมูลที่กำหนดให้ได้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6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ำเสนอข้อมูลในรูปแบบต่างๆรวมทั้งการอ่านและตีความหมายจากการนำเสนอข้อมูลได้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vertAlign w:val="superscript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  <w:t>(46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pacing w:val="-4"/>
                <w:sz w:val="32"/>
                <w:szCs w:val="32"/>
                <w:vertAlign w:val="superscript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  <w:vertAlign w:val="superscript"/>
              </w:rPr>
              <w:t>(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  <w:vertAlign w:val="superscript"/>
              </w:rPr>
              <w:t>44-45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  <w:vertAlign w:val="superscript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pacing w:val="-4"/>
                <w:sz w:val="32"/>
                <w:szCs w:val="32"/>
                <w:vertAlign w:val="superscript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  <w:vertAlign w:val="superscript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vertAlign w:val="superscript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  <w:t>(47)</w:t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vertAlign w:val="superscript"/>
              </w:rPr>
            </w:pP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pacing w:val="-4"/>
                <w:sz w:val="32"/>
                <w:szCs w:val="32"/>
                <w:vertAlign w:val="superscript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  <w:vertAlign w:val="superscript"/>
              </w:rPr>
              <w:t>(48-49)</w:t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pacing w:val="-4"/>
                <w:sz w:val="32"/>
                <w:szCs w:val="32"/>
                <w:vertAlign w:val="superscript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  <w:vertAlign w:val="superscript"/>
              </w:rPr>
              <w:t>(50-51)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  <w:vertAlign w:val="superscript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  <w:vertAlign w:val="superscript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vertAlign w:val="superscript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  <w:t>(52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vertAlign w:val="superscript"/>
              </w:rPr>
            </w:pP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2613" w:hRule="atLeast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8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วามน่าจะเป็น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6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าจำนวนผลลัพธ์ที่อาจจะเกิดขึ้นของเหตุการณ์ โดยใช้กฎเกณฑ์เบื้องต้นเกี่ยวกับการนับและแผนภาพต้นไม้อย่างง่ายได้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6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าค่าความน่าจะเป็นของเหตุการณ์ที่กำหนดให้ได้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6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ำความรู้เกี่ยวกับความน่าจะเป็นไปใช้ในการคาดการณ์และช่วยในการตัดสินใจได้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pacing w:val="-4"/>
                <w:sz w:val="32"/>
                <w:szCs w:val="32"/>
                <w:vertAlign w:val="superscript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  <w:vertAlign w:val="superscript"/>
              </w:rPr>
              <w:t>(53-54)</w:t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pacing w:val="-4"/>
                <w:sz w:val="32"/>
                <w:szCs w:val="32"/>
                <w:vertAlign w:val="superscript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  <w:vertAlign w:val="superscript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pacing w:val="-4"/>
                <w:sz w:val="32"/>
                <w:szCs w:val="32"/>
                <w:vertAlign w:val="superscript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  <w:vertAlign w:val="superscript"/>
              </w:rPr>
              <w:t>(55-57)</w:t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pacing w:val="-4"/>
                <w:sz w:val="32"/>
                <w:szCs w:val="32"/>
                <w:vertAlign w:val="superscript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  <w:vertAlign w:val="superscript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vertAlign w:val="superscript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  <w:t>(58)</w:t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rPr>
                <w:rFonts w:ascii="Angsana New" w:hAnsi="Angsana New" w:cs="Angsana New"/>
                <w:sz w:val="32"/>
                <w:szCs w:val="32"/>
                <w:vertAlign w:val="superscript"/>
              </w:rPr>
            </w:pP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4560" w:leader="none"/>
        </w:tabs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ังการออกข้อสอบวัดผลสัมฤทธิ์ปลายภาคเรียน หลักสูตร กศน</w:t>
      </w:r>
      <w:r>
        <w:rPr>
          <w:rFonts w:cs="Angsana New" w:ascii="Angsana New" w:hAnsi="Angsana New"/>
          <w:sz w:val="32"/>
          <w:szCs w:val="32"/>
        </w:rPr>
        <w:t>.2551(</w:t>
      </w:r>
      <w:r>
        <w:rPr>
          <w:rFonts w:ascii="Angsana New" w:hAnsi="Angsana New"/>
          <w:sz w:val="32"/>
          <w:sz w:val="32"/>
          <w:szCs w:val="32"/>
        </w:rPr>
        <w:t>รุ่นทั่วประเทศ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4560" w:leader="none"/>
        </w:tabs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าระความรู้พื้นฐาน รายวิชา คณิตศาสตร์  ระดับ  มัธยมศึกษาตอนปลาย</w:t>
      </w:r>
    </w:p>
    <w:tbl>
      <w:tblPr>
        <w:tblW w:w="15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1377"/>
        <w:gridCol w:w="968"/>
        <w:gridCol w:w="4604"/>
        <w:gridCol w:w="1055"/>
        <w:gridCol w:w="492"/>
        <w:gridCol w:w="688"/>
        <w:gridCol w:w="699"/>
        <w:gridCol w:w="862"/>
        <w:gridCol w:w="862"/>
        <w:gridCol w:w="920"/>
        <w:gridCol w:w="728"/>
      </w:tblGrid>
      <w:tr>
        <w:trPr/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าตรฐานการเรียนรู้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าระตามหลักสูตร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จำนวนข้อที่ต้องการ</w:t>
            </w:r>
          </w:p>
        </w:tc>
        <w:tc>
          <w:tcPr>
            <w:tcW w:w="4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ผลการเรียนรู้ที่คาดหวัง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จำนวนข้อที่ต้องการ</w:t>
            </w:r>
          </w:p>
        </w:tc>
        <w:tc>
          <w:tcPr>
            <w:tcW w:w="5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ะดับการวัด</w:t>
            </w:r>
          </w:p>
        </w:tc>
      </w:tr>
      <w:tr>
        <w:trPr/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ind w:firstLine="44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ู้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-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จำ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ข้า</w:t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ใจ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ind w:left="-136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นำ</w:t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ind w:left="-136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ไปใช้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วิ</w:t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คราะห์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ัง</w:t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คราะห์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ระเมินค่า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อัตนัย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9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ถิติเบื้องต้น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56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ลือกใช้ทักษะทางคณิตศาสตร์ให้เหมาะสม</w:t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ind w:left="36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ับงานอาชีพได้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vertAlign w:val="superscript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  <w:t>(</w:t>
            </w: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  <w:t>59</w:t>
            </w: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vertAlign w:val="superscript"/>
              </w:rPr>
            </w:pP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vertAlign w:val="superscript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  <w:t>(60)</w:t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vertAlign w:val="superscript"/>
              </w:rPr>
            </w:pP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529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60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ind w:left="360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6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456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440" w:footer="720" w:bottom="1440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A6A6A6"/>
      </w:rPr>
    </w:pPr>
    <w:r>
      <w:rPr>
        <w:color w:val="A6A6A6"/>
      </w:rPr>
      <w:t>กุมภาพันธ์</w:t>
    </w:r>
    <w:r>
      <w:rPr>
        <w:rFonts w:eastAsia="Times New Roman" w:cs="Times New Roman"/>
        <w:color w:val="A6A6A6"/>
      </w:rPr>
      <w:t xml:space="preserve"> </w:t>
    </w:r>
    <w:r>
      <w:rPr>
        <w:color w:val="A6A6A6"/>
      </w:rPr>
      <w:t>2555</w:t>
    </w:r>
  </w:p>
  <w:p>
    <w:pPr>
      <w:pStyle w:val="Footer"/>
      <w:rPr>
        <w:color w:val="A6A6A6"/>
      </w:rPr>
    </w:pPr>
    <w:r>
      <w:rPr>
        <w:color w:val="A6A6A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Angsana New"/>
      <w:color w:val="auto"/>
      <w:sz w:val="24"/>
      <w:szCs w:val="28"/>
      <w:lang w:val="en-US" w:eastAsia="ko-KR"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sz w:val="24"/>
      <w:szCs w:val="28"/>
      <w:lang w:eastAsia="ko-KR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7:57:00Z</dcterms:created>
  <dc:creator>COMPUTER</dc:creator>
  <dc:description/>
  <cp:keywords/>
  <dc:language>en-US</dc:language>
  <cp:lastModifiedBy>iLLuSioN</cp:lastModifiedBy>
  <cp:lastPrinted>2010-05-12T10:08:00Z</cp:lastPrinted>
  <dcterms:modified xsi:type="dcterms:W3CDTF">2012-02-16T03:47:00Z</dcterms:modified>
  <cp:revision>3</cp:revision>
  <dc:subject/>
  <dc:title>ผังการออกข้อสอบวัดผลสัมฤทธิ์ปลายภาคเรียน</dc:title>
</cp:coreProperties>
</file>