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/>
      </w:pPr>
      <w:r>
        <w:rPr>
          <w:rFonts w:cs="Angsana New" w:ascii="Angsana New" w:hAnsi="Angsana New"/>
        </w:rPr>
        <w:drawing>
          <wp:inline distT="0" distB="0" distL="0" distR="0">
            <wp:extent cx="1087755" cy="119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</w:t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สมุดบันทึก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ผลงานและคุณงามความดีของข้าราชการครูและบุคลากรทางการศึกษา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/>
          <w:sz w:val="40"/>
          <w:sz w:val="40"/>
          <w:szCs w:val="40"/>
        </w:rPr>
        <w:t>สำหรับตำแหน่งที่ไม่มีใบอนุญาตประกอบวิชาชีพ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81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081"/>
      </w:tblGrid>
      <w:tr>
        <w:trPr>
          <w:trHeight w:val="1137" w:hRule="atLeast"/>
          <w:cantSplit w:val="true"/>
        </w:trPr>
        <w:tc>
          <w:tcPr>
            <w:tcW w:w="908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ข้าราช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ประจำตัวประช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ำนักงานเขตพื้นที่การศึกษ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/>
        <w:tc>
          <w:tcPr>
            <w:tcW w:w="99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้อมูลบุคคล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้อมูลบุคคลของข้าราชการเจ้าของบันทึกประวัติ</w:t>
            </w:r>
          </w:p>
        </w:tc>
      </w:tr>
      <w:tr>
        <w:trPr/>
        <w:tc>
          <w:tcPr>
            <w:tcW w:w="98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เจ้าของประวัติบันทึกข้อมูลส่วนบุคคล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4770"/>
      </w:tblGrid>
      <w:tr>
        <w:trPr/>
        <w:tc>
          <w:tcPr>
            <w:tcW w:w="51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.............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ทยฐาน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.............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ทยฐาน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.............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ทยฐาน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.............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ทยฐาน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.............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ทยฐาน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*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วัติการเลื่อนขั้นเงินเดื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ุผลการเลื่อนเงินเดือ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ที่ผ่านม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/>
        <w:tc>
          <w:tcPr>
            <w:tcW w:w="9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*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งวัลหรือสิ่งเชิดชูเกียรติและคุณงามความดีความชอบอื่น ๆ ที่ได้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ันทึกผลงานและคุณงามความดี</w:t>
            </w:r>
          </w:p>
        </w:tc>
      </w:tr>
      <w:tr>
        <w:trPr/>
        <w:tc>
          <w:tcPr>
            <w:tcW w:w="9995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ันทึกผลงานที่ได้ดำเนินการปี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..........      [   ]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  <w:tab/>
              <w:t xml:space="preserve">[   ]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/>
        <w:tc>
          <w:tcPr>
            <w:tcW w:w="10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)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ันทึกผลงานที่ได้ปฏิบัติตามหน้าที่ความรับผิดชอบ  ซึ่งดำเนินการสำเร็จตามที่ได้รับมอบหมาย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ั้งนี้ จะระบุรายละเอียดเป็นตัวชี้วัด ผลผลิต ผลลัพธ์ และแสดงถึงประโยชน์ในการนำไปใช้ด้วยก็ได้</w:t>
            </w:r>
          </w:p>
        </w:tc>
      </w:tr>
      <w:tr>
        <w:trPr/>
        <w:tc>
          <w:tcPr>
            <w:tcW w:w="10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/>
        <w:tc>
          <w:tcPr>
            <w:tcW w:w="1008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)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ันทึกผลงานที่ได้รับมอบหมายพิเศษ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)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ดยระบุเป็นตัวชี้วัด ผลผลิต ผลลัพธ์ และประโยชน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ในการนำไปใช้ด้วยก็ได้</w:t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/>
        <w:tc>
          <w:tcPr>
            <w:tcW w:w="1008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)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รุปผลงานที่เห็นว่าโดดเด่นหรือผลงานสำคัญที่ปฏิบัติได้ในช่วงนี้  จากที่บันทึกไว้ไม่เกิ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รณีที่มีผลงานสำคัญเกินกว่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งาน ก็ให้สรุปและจัดเรียงลำดับไว้ได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ันทึกพฤติกรรมที่เป็นคุณงามความดี ปี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..........      [   ]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  <w:tab/>
              <w:t xml:space="preserve">[   ]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999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ตถุประสงค์ของการบันทึกนี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พื่อให้เป็นไปตามเจตนารมณ์ของวาระแห่งชาติ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ด้านจริยธรร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ธรรมาภิบาล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การป้องกันการทุจริตและประพฤติมิชอบในราชการตามมติคณะรัฐมนตร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ัน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9 </w:t>
            </w:r>
            <w:r>
              <w:rPr>
                <w:sz w:val="32"/>
                <w:sz w:val="32"/>
                <w:szCs w:val="32"/>
              </w:rPr>
              <w:t>ธันวาค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549  </w:t>
            </w:r>
            <w:r>
              <w:rPr>
                <w:sz w:val="32"/>
                <w:sz w:val="32"/>
                <w:szCs w:val="32"/>
              </w:rPr>
              <w:t>ที่ต้องการส่งเสริมให้ข้าราชการได้ประพฤติสิ่งที่เป็นคุณงามความดีในราชการให้ดียิ่งขึ้นไป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สร้างกำลังใจแก่ข้าราชการที่ได้ประพฤติดังกล่าว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โดยให้ผู้บังคับบัญชานำไปประกอบการพิจารณ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รื่องการบริหารงานบุคคลต่อไป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ดังนั้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้าราชการจึงบันทึกพฤติกรร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หรือเหตุการณ์สำคัญ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ในการปฏิบัติราชการที่เป็นคุณงามความดีทั้งระดับที่ได้ปฏิบัติตามวินัย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รรยาบรรณ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งานในหน้าที่หรือตามที่ส่วนราชการกำหนดก็ได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หรือระดับที่เกิดคุณค่าหรือคุณงามความดีที่เป็นผลต่อข้าราช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ระชาช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หรือส่วนราช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หรือผลสัมฤทธิ์ของทางราชการต่อไปอีกก็ได้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601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รอบการประพฤติปฏิบัติของข้าราชการครู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ละบุคลากรทางการศึกษาที่เป็นคุณงามความดี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บุพฤติกรรมหรือเหตุการณ์สำคัญที่ท่านได้ประพฤติดี  ประพฤติชอบ  ตามวินัยและจรรยาบรรณ  ที่ได้ปฏิบัติจนเกิดผลดีหรือเกิดคุณงามความดีต่อข้าราชการ และประชาชน หรือเกิดผลสัมฤทธิ์ต่อทางราชการระดับใดก็ได้ หรือตามที่ส่วนราชการกำหนดก็ได้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ฏิบัติตนตามจรรยาบรรณวิชาชีพครู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รรยาบรรณและวินัยต่อตนเองและหน่วย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อย่างวิน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เช่น  ตั้งใจปฎิบัติหน้าที่ราชการให้เกิดผลดี หรือความก้าวหน้าแก่ราชการ ปฎิบัติหน้าที่ด้วยความอุตสาหะ เอาใจใส่ระมัดระวังรักษาประโยชน์ของทางราชการ อุทิศเวลาให้แก่ราชการ สุภาพเรียบร้อย รักษาความสามัคคี รักษาชื่อเสียงของตน และเกียรติศักดิ์ของตำแหน่งหน้า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อย่างจรรยาบรร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เช่น ขวนขวายพัฒนาตนเองอยู่เสมอ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อย่างพฤติก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เจ้าหน้าที่วิเคราะห์นโยบายและแผ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อกจากปฎิบัติตามจรรยาบรรณ เรื่อง การขวนขวายหมั่นหาความรู้ใหม่ เพื่อพัฒนาตนเองอยู่เสมอแล้วยังนำความรู้ไปถ่ายทอดและเผยแพร่ให้ข้าราชการผู้อื่นได้เรียนรู้ด้วย หรือได้ประพฤติปฎิบัติดังกล่าวอย่างสม่ำเสมอจนได้รับยกย่องว่าเป็นตัวอย่างที่ดี หรือข้าราชการผู้นี้ นอกจากขวนขวายถ่ายทอดความรู้ใหม่ๆ ที่ศึกษามาแล้ว ยังนำความรู้ไปปรับปรุงพัฒนางานจนบรรลุผลตามวิสัยทัศน์ หรือภารกิจของหน่วยงานด้วย</w:t>
            </w:r>
          </w:p>
        </w:tc>
        <w:tc>
          <w:tcPr>
            <w:tcW w:w="5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รรยาบรรณและวินัยต่อ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อย่างจรรยาบร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ข้าราชการต้องต้อนรับให้ความสะดวก ให้ความเป็นธรรมและให้การสงเคราะห์แก่ประชาชนผู้มาติดต่อราชกา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วอย่างพฤติกรรม เจ้าหน้าที่ธุร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้งใจปฎิบัติงานให้บริการประชาชนด้วยไมตรีจิตที่ดียึดผลลัพธ์ของประชาชนเป็นหลักจนงานสำเร็จด้วยดีตลอดมาแล้วยังได้รับยกย่องเป็นข้าราชการที่มีจิตใจให้บริการ หรือเป็นตัวอย่างที่ดีของการบริการประชาชน หรือยังได้เสนอแนะปรับปรุงงานบริการประชาชนของตนให้เกิดผลดีกว่าเดิมในเรื่องความรวดเร็วประหยัดหรือคุณภาพการบริการอื่นๆ 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ระพฤติ การปฎิบัติตามงานในหน้าที่ความรับผิดชอบ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อย่างพฤติก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เจ้าหน้าที่วิเทศสัมพันธ์ ติดต่อประสานงานกับสถานทูตตามงานในหน้าที่บรรลุผลสำเร็จตามที่ได้รับมอบหมายด้วยดี และยังเป็นตัวอย่างที่ดีหรือได้รับคำชมเชยจากสถานทูต เรื่องการประสานสัมพันธ์ที่ดีด้วย</w:t>
            </w:r>
          </w:p>
        </w:tc>
        <w:tc>
          <w:tcPr>
            <w:tcW w:w="5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ทำคุณงามความดีอื่น 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ส่วนราชการกำหนดตามลักษณะงานของต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รือที่มีมติคณะรัฐมนตรีกำหนด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สูตรอบรมและสัมมนาที่ทางราชการมอบหมายให้ไปเข้าอบรมและสัมมนา รวมทั้งข้อ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พัฒนาที่ต้องการ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หลักสูตรอบรม สัมมนา วิธีการพัฒนาอื่น และระยะเวลาที่ได้รับการพัฒ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ที่ต้องการพัฒนาเพื่อนำไปจัดทำแผนพัฒนารายบุคค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รู้ ทักษะ สมรรถนะ หรือเรื่องที่ต้องการได้รับการพัฒนา วิธีการพัฒนาที่ต้องการ หรือช่วงเวลาที่ต้องการพัฒน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เห็นหรือข้อเสนอแนะ พัฒนาปรับปรุงงานอื่น ๆ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งชื่อข้าราชการผู้บันทึก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                                       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.......................................................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.......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ห็นชอบผู้บังคับบัญชาเหนือขึ้นไป</w:t>
            </w:r>
          </w:p>
        </w:tc>
      </w:tr>
      <w:tr>
        <w:trPr/>
        <w:tc>
          <w:tcPr>
            <w:tcW w:w="100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/>
        <w:tc>
          <w:tcPr>
            <w:tcW w:w="10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ง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          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.......................................................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.......</w:t>
            </w:r>
          </w:p>
        </w:tc>
      </w:tr>
    </w:tbl>
    <w:p>
      <w:pPr>
        <w:pStyle w:val="TextBody"/>
        <w:spacing w:before="0" w:after="28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0" w:after="283"/>
      <w:ind w:left="567" w:right="567" w:hanging="0"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4:58:00Z</dcterms:created>
  <dc:creator>ScOrPiOnE</dc:creator>
  <dc:description/>
  <cp:keywords/>
  <dc:language>en-US</dc:language>
  <cp:lastModifiedBy>ScOrPiOnE</cp:lastModifiedBy>
  <cp:lastPrinted>2113-01-01T00:00:00Z</cp:lastPrinted>
  <dcterms:modified xsi:type="dcterms:W3CDTF">2008-01-21T10:37:00Z</dcterms:modified>
  <cp:revision>20</cp:revision>
  <dc:subject/>
  <dc:title>  </dc:title>
</cp:coreProperties>
</file>