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 xml:space="preserve">                      </w:t>
      </w:r>
      <w:r>
        <w:rPr>
          <w:rFonts w:ascii="TH SarabunPSK" w:hAnsi="TH SarabunPSK" w:cs="TH SarabunPSK"/>
          <w:sz w:val="28"/>
          <w:sz w:val="28"/>
        </w:rPr>
        <w:t>เอกสารหมายเลข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ผลสัมฤทธิ์ของงาน ตำแหน่ง ครู กศน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ำบล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๑    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๒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ตัวชี้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จริง แต่ละรอบการประเมินฯ ไม่น้อยกว่า ๔ ตัวชี้วัด ภายใต้องค์ประกอบของ          ปริมาณผลงาน คุณภาพผลงาน ความรวดเร็วหรือความตรงต่อเวลา  และการใช้ทรัพยากรอย่างคุ้มค่า 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</w:t>
      </w:r>
    </w:p>
    <w:p>
      <w:pPr>
        <w:pStyle w:val="Normal"/>
        <w:spacing w:before="120" w:after="120"/>
        <w:ind w:right="-3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งานทั่วไป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ังคับบัญชา หรือผู้ที่ได้รับ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1260"/>
        <w:gridCol w:w="1260"/>
        <w:gridCol w:w="12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จริ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ตามระดับค่าเป้าหมาย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ศูนย์ฝึกอาชีพชุมช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ด้านอาชี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ศึกษาตามอัธยาศัย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งเสริมการอ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จัดการศึกษาขั้นพื้นฐ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ตามเกณฑ์มาตรฐาน กศ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บ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ภาคีเครือข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งคะแนนรวมเป็นคะแนนที่มีฐานคะแนนเต็มเป็น ๑๐๐ คะแนน โดยนำ ๒๐ มาคู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ป็นมาตรฐานเดียวกั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ได้กำหนดตัวชี้วัดตามนโยบายและจุดเน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อกสารหมายเลข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ประเมินผลสัมฤทธิ์ของงาน ตำแหน่ง ครูอาสาสมัครการศึกษานอกโรงเรีย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๑    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๒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ตัวชี้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จริง แต่ละรอบการประเมินฯ ไม่น้อยกว่า ๔ ตัวชี้วัด ภายใต้องค์ประกอบของ          ปริมาณผลงาน คุณภาพผลงาน ความรวดเร็วหรือความตรงต่อเวลา  และการใช้ทรัพยากรอย่างคุ้มค่า 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</w:t>
      </w:r>
    </w:p>
    <w:p>
      <w:pPr>
        <w:pStyle w:val="Normal"/>
        <w:spacing w:before="120" w:after="120"/>
        <w:ind w:right="-3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งานทั่วไป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ังคับบัญชา หรือผู้ที่ได้รับ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1260"/>
        <w:gridCol w:w="1260"/>
        <w:gridCol w:w="12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จริ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ตามระดับค่าเป้าหมาย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จัดการศึกษาสำหรับผู้ไม่รู้หนังสือ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ส่งเสริมการอ่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และรับผิดชอบร่วมกับครู กศ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ำบลในพื้นที่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ที่ได้รับมอบหม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ทำงานภาคีเครือข่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งคะแนนรวมเป็นคะแนนที่มีฐานคะแนนเต็มเป็น ๑๐๐ คะแนน โดยนำ ๒๐ มาคู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ป็นมาตรฐานเดียวกั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ได้กำหนดตัวชี้วัดตามนโยบายและจุดเน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righ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อกสารหมายเลข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ประเมินผลสัมฤทธิ์ของงาน ตำแหน่ง 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ฏิบัติหน้าที่ที่เกี่ยวกับลักษณะงานตำแหน่งบุคลากรทางการศึกษาอื่นตามาตรา ๓๘ ค</w:t>
      </w:r>
      <w:r>
        <w:rPr>
          <w:rFonts w:cs="TH SarabunPSK" w:ascii="TH SarabunPSK" w:hAnsi="TH SarabunPSK"/>
          <w:b/>
          <w:bCs/>
          <w:sz w:val="28"/>
        </w:rPr>
        <w:t>.(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</w:t>
      </w:r>
      <w:r>
        <w:rPr>
          <w:rFonts w:cs="TH SarabunPSK" w:ascii="TH SarabunPSK" w:hAnsi="TH SarabunPSK"/>
          <w:b/>
          <w:bCs/>
          <w:sz w:val="28"/>
        </w:rPr>
        <w:t>)</w:t>
      </w:r>
      <w:r>
        <w:rPr>
          <w:rFonts w:cs="TH SarabunPSK" w:ascii="TH SarabunPSK" w:hAnsi="TH SarabunPSK"/>
          <w:b/>
          <w:bCs/>
          <w:sz w:val="48"/>
          <w:szCs w:val="48"/>
        </w:rPr>
        <w:t>)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อบ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๑                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</w:rPr>
        <w:t>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๒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ตัวชี้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จริง แต่ละรอบการประเมินฯ ไม่น้อยกว่า ๔ ตัวชี้วัด ภายใต้องค์ประกอบของ          ปริมาณผลงาน คุณภาพผลงาน ความรวดเร็วหรือความตรงต่อเวลา  และการใช้ทรัพยากรอย่างคุ้มค่า 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</w:t>
      </w:r>
    </w:p>
    <w:p>
      <w:pPr>
        <w:pStyle w:val="Normal"/>
        <w:spacing w:before="120" w:after="120"/>
        <w:ind w:right="-36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บริหารงานทั่วไป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</w:p>
    <w:p>
      <w:pPr>
        <w:pStyle w:val="Normal"/>
        <w:spacing w:before="120" w:after="120"/>
        <w:ind w:right="-54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บังคับบัญชา หรือผู้ที่ได้รับมอบ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 นาง นางสาว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20"/>
        <w:gridCol w:w="720"/>
        <w:gridCol w:w="720"/>
        <w:gridCol w:w="1260"/>
        <w:gridCol w:w="1260"/>
        <w:gridCol w:w="12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จริง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ะแนนตามระดับค่าเป้าหมาย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๑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ปฏิบัติงานในหน้าที่รับผิดชอ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ปฏิบัติงานที่ได้รับมอบหมา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การปฏิบัติงานที่เป็นความคิดริเริ่มสร้างสรรค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้อยละความสำเร็จในการปฏิบัติ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ต่ำกว่า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</w:t>
            </w:r>
            <w:r>
              <w:rPr>
                <w:rFonts w:ascii="TH SarabunPSK" w:hAnsi="TH SarabunPSK" w:cs="TH SarabunPSK"/>
                <w:szCs w:val="24"/>
              </w:rPr>
              <w:t>๘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๘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๘๖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๙๑</w:t>
            </w:r>
            <w:r>
              <w:rPr>
                <w:rFonts w:cs="TH SarabunPSK" w:ascii="TH SarabunPSK" w:hAnsi="TH SarabunPSK"/>
                <w:szCs w:val="24"/>
              </w:rPr>
              <w:t>-</w:t>
            </w:r>
            <w:r>
              <w:rPr>
                <w:rFonts w:ascii="TH SarabunPSK" w:hAnsi="TH SarabunPSK" w:cs="TH SarabunPSK"/>
                <w:szCs w:val="24"/>
              </w:rPr>
              <w:t>๙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ร้อยละ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TH SarabunPSK" w:cs="TH SarabunPSK" w:ascii="TH SarabunPSK" w:hAnsi="TH SarabunPSK"/>
                <w:szCs w:val="24"/>
              </w:rPr>
              <w:t xml:space="preserve">  </w:t>
            </w:r>
            <w:r>
              <w:rPr>
                <w:rFonts w:ascii="TH SarabunPSK" w:hAnsi="TH SarabunPSK" w:cs="TH SarabunPSK"/>
                <w:szCs w:val="24"/>
              </w:rPr>
              <w:t xml:space="preserve">๙๕ 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>ขึ้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๐๐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  <w:tr>
        <w:trPr/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งคะแนนรวมเป็นคะแนนที่มีฐานคะแนนเต็มเป็น ๑๐๐ คะแนน โดยนำ ๒๐ มาคู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x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</w:t>
            </w:r>
          </w:p>
          <w:p>
            <w:pPr>
              <w:pStyle w:val="Normal"/>
              <w:spacing w:before="120" w:after="1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=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ป็นมาตรฐานเดียวกั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ลย ได้กำหนดตัวชี้วัดตามนโยบายและจุดเน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งาน สำนักงาน กศ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1701" w:hanging="0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right="-1701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26:00Z</dcterms:created>
  <dc:creator>Owner</dc:creator>
  <dc:description/>
  <cp:keywords/>
  <dc:language>en-US</dc:language>
  <cp:lastModifiedBy>Amazing</cp:lastModifiedBy>
  <cp:lastPrinted>2012-03-26T10:46:00Z</cp:lastPrinted>
  <dcterms:modified xsi:type="dcterms:W3CDTF">2012-09-06T01:39:00Z</dcterms:modified>
  <cp:revision>9</cp:revision>
  <dc:subject/>
  <dc:title>แบบประเมินผลการปฏิบัติงานพนักงานราชการทั่วไป</dc:title>
</cp:coreProperties>
</file>